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5.3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административной и уголовной ответственности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рыболовство во внутренних водах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(за исключением внутренних морских в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0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349"/>
        <w:gridCol w:w="1484"/>
        <w:gridCol w:w="1352"/>
        <w:gridCol w:w="1754"/>
        <w:gridCol w:w="1080"/>
        <w:gridCol w:w="2295"/>
        <w:gridCol w:w="2833"/>
        <w:gridCol w:w="542"/>
        <w:gridCol w:w="2026"/>
        <w:gridCol w:w="2023"/>
        <w:gridCol w:w="2162"/>
        <w:gridCol w:w="2023"/>
        <w:gridCol w:w="2026"/>
        <w:gridCol w:w="2026"/>
        <w:gridCol w:w="2023"/>
        <w:gridCol w:w="2701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>выявивший</w:t>
              <w:br/>
              <w:t>нарушени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 xml:space="preserve">нарушения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>нарушения</w:t>
              <w:br/>
              <w:t xml:space="preserve">(статья </w:t>
              <w:br/>
              <w:t xml:space="preserve">КоАП)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овершения нарушения      </w:t>
            </w:r>
          </w:p>
        </w:tc>
        <w:tc>
          <w:tcPr>
            <w:tcW w:w="54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лице, которому предоставлены</w:t>
              <w:br/>
              <w:t xml:space="preserve">в пользование водные биоресурсы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разрешения на </w:t>
              <w:br/>
              <w:t>добычу (вылов)</w:t>
              <w:br/>
              <w:t xml:space="preserve">водных    </w:t>
              <w:br/>
              <w:t xml:space="preserve">биоресурсов  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отчество </w:t>
              <w:br/>
              <w:t>капитана судна,</w:t>
              <w:br/>
              <w:t xml:space="preserve">бригадира,   </w:t>
              <w:br/>
              <w:t xml:space="preserve">звеньевого,  </w:t>
              <w:br/>
              <w:t xml:space="preserve">совершившего  </w:t>
              <w:br/>
              <w:t xml:space="preserve">нарушения   </w:t>
            </w:r>
          </w:p>
        </w:tc>
        <w:tc>
          <w:tcPr>
            <w:tcW w:w="8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решения   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   </w:t>
              <w:br/>
              <w:t xml:space="preserve">приостановке    </w:t>
              <w:br/>
              <w:t>действия разрешения</w:t>
              <w:br/>
              <w:t xml:space="preserve">на добычу (вылов) </w:t>
              <w:br/>
              <w:t xml:space="preserve">водных биоресурсов </w:t>
              <w:br/>
              <w:t xml:space="preserve">или аннулирования </w:t>
              <w:br/>
              <w:t xml:space="preserve">разрешений (дата, </w:t>
              <w:br/>
              <w:t xml:space="preserve">номер решения)   </w:t>
            </w:r>
          </w:p>
        </w:tc>
      </w:tr>
      <w:tr>
        <w:trPr>
          <w:trHeight w:val="23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(номер </w:t>
              <w:br/>
              <w:t>рыбопромыслового</w:t>
              <w:br/>
              <w:t xml:space="preserve">участка)    </w:t>
            </w:r>
          </w:p>
        </w:tc>
        <w:tc>
          <w:tcPr>
            <w:tcW w:w="54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ные  </w:t>
              <w:br/>
              <w:t xml:space="preserve">санкции в   </w:t>
              <w:br/>
              <w:t xml:space="preserve">соответствии </w:t>
              <w:br/>
              <w:t xml:space="preserve">с КоАП    </w:t>
              <w:br/>
              <w:t xml:space="preserve">(дата, номер </w:t>
              <w:br/>
              <w:t>постановления)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 </w:t>
              <w:br/>
              <w:t>в следственные</w:t>
              <w:br/>
              <w:t xml:space="preserve">органы МВД  </w:t>
              <w:br/>
              <w:t xml:space="preserve">(дата, номер </w:t>
              <w:br/>
              <w:t xml:space="preserve">определения)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в суд</w:t>
              <w:br/>
              <w:t xml:space="preserve">(дата, номер </w:t>
              <w:br/>
              <w:t>постановления)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</w:t>
              <w:br/>
              <w:t xml:space="preserve">(дата, номер </w:t>
              <w:br/>
              <w:t>постановления)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юридического лица  </w:t>
              <w:br/>
              <w:t xml:space="preserve">или фамилия,    </w:t>
              <w:br/>
              <w:t xml:space="preserve">имя, отчество    </w:t>
              <w:br/>
              <w:t xml:space="preserve">индивидуального   </w:t>
              <w:br/>
              <w:t xml:space="preserve">предпринимателя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</w:t>
              <w:br/>
              <w:t xml:space="preserve">нахождения)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4"/>
        <w:gridCol w:w="1080"/>
        <w:gridCol w:w="1081"/>
        <w:gridCol w:w="2700"/>
      </w:tblGrid>
      <w:tr>
        <w:trPr>
          <w:trHeight w:val="8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объем     </w:t>
              <w:br/>
              <w:t>незаконно выловленных</w:t>
              <w:br/>
              <w:t xml:space="preserve">водных биоресурсов, </w:t>
              <w:br/>
              <w:t>допущенное превышение</w:t>
              <w:br/>
              <w:t xml:space="preserve">прилова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ущерба,</w:t>
              <w:br/>
              <w:t xml:space="preserve">руб.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штрафа,</w:t>
              <w:br/>
              <w:t xml:space="preserve">руб.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   </w:t>
              <w:br/>
              <w:t xml:space="preserve">задолженности   </w:t>
              <w:br/>
              <w:t xml:space="preserve">нарушителей    </w:t>
              <w:br/>
              <w:t xml:space="preserve">(юридического лица </w:t>
              <w:br/>
              <w:t>или индивидуального</w:t>
              <w:br/>
              <w:t>предпринимателя) по</w:t>
              <w:br/>
              <w:t xml:space="preserve">уплате штрафов и  </w:t>
              <w:br/>
              <w:t xml:space="preserve">возмещению ущерба, </w:t>
              <w:br/>
              <w:t>причиненного водным</w:t>
              <w:br/>
              <w:t xml:space="preserve">биоресурсам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кг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рыболовству</dc:creator>
  <dc:description/>
  <dc:language>en-US</dc:language>
  <cp:lastModifiedBy/>
  <dcterms:modified xsi:type="dcterms:W3CDTF">2011-10-30T20:19:00Z</dcterms:modified>
  <cp:revision>2</cp:revision>
  <dc:subject>Информация</dc:subject>
  <dc:title>Юридические лица и индивидуальные предприниматели, осуществляющие рыболовство. Документированная информация о привлечении к административной и уголовной ответственности лиц, осуществляющих рыболовство во внутренних водах Российской Федерации (за исключ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