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5.4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дминистративной и уголовной ответственност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рыболовство в районах действия междуна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Российской Федерации в области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хранения водных био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8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2"/>
        <w:gridCol w:w="1485"/>
        <w:gridCol w:w="1485"/>
        <w:gridCol w:w="1485"/>
        <w:gridCol w:w="809"/>
        <w:gridCol w:w="1215"/>
        <w:gridCol w:w="1216"/>
        <w:gridCol w:w="1485"/>
        <w:gridCol w:w="2158"/>
        <w:gridCol w:w="812"/>
        <w:gridCol w:w="1755"/>
        <w:gridCol w:w="2158"/>
        <w:gridCol w:w="1351"/>
        <w:gridCol w:w="1619"/>
        <w:gridCol w:w="1755"/>
        <w:gridCol w:w="2024"/>
        <w:gridCol w:w="2027"/>
        <w:gridCol w:w="107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</w:t>
              <w:br/>
              <w:t>выявивший</w:t>
              <w:br/>
              <w:t>наруш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>наруш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венция,</w:t>
              <w:br/>
              <w:t xml:space="preserve">в районе </w:t>
              <w:br/>
              <w:t xml:space="preserve">действия </w:t>
              <w:br/>
              <w:t xml:space="preserve">которой  </w:t>
              <w:br/>
              <w:t xml:space="preserve">допущено </w:t>
              <w:br/>
              <w:t xml:space="preserve">нарушение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судна-  </w:t>
              <w:br/>
              <w:t>нарушител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 xml:space="preserve">номер </w:t>
              <w:br/>
              <w:t xml:space="preserve">судн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 </w:t>
              <w:br/>
              <w:t>приписки</w:t>
              <w:br/>
              <w:t xml:space="preserve">судн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азрешения</w:t>
              <w:br/>
              <w:t>на добычу</w:t>
              <w:br/>
              <w:t xml:space="preserve">(вылов), </w:t>
              <w:br/>
              <w:t>выданного</w:t>
              <w:br/>
              <w:t xml:space="preserve">судну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имущественных прав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>капитана судна-</w:t>
              <w:br/>
              <w:t xml:space="preserve">нарушителя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>нарушения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      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штрафа,</w:t>
              <w:br/>
              <w:t xml:space="preserve">руб.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юридического  </w:t>
              <w:br/>
              <w:t xml:space="preserve">лица или    </w:t>
              <w:br/>
              <w:t xml:space="preserve">фамилия,    </w:t>
              <w:br/>
              <w:t xml:space="preserve">имя, отчество </w:t>
              <w:br/>
              <w:t>индивидуального</w:t>
              <w:br/>
              <w:t>предпринимател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>нахождения)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енные</w:t>
              <w:br/>
              <w:t xml:space="preserve">санк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в </w:t>
              <w:br/>
              <w:t>следственные</w:t>
              <w:br/>
              <w:t xml:space="preserve">органы МВД </w:t>
              <w:br/>
              <w:t>(дата, номер</w:t>
              <w:br/>
              <w:t>определения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в суд</w:t>
              <w:br/>
              <w:t xml:space="preserve">(дата, номер </w:t>
              <w:br/>
              <w:t>постановления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</w:t>
              <w:br/>
              <w:t xml:space="preserve">(дата, номер </w:t>
              <w:br/>
              <w:t>постановления)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2836"/>
        <w:gridCol w:w="1619"/>
        <w:gridCol w:w="1621"/>
      </w:tblGrid>
      <w:tr>
        <w:trPr>
          <w:trHeight w:val="10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объем незаконно </w:t>
              <w:br/>
              <w:t xml:space="preserve">выловленных      </w:t>
              <w:br/>
              <w:t xml:space="preserve">водных биоресурсов,  </w:t>
              <w:br/>
              <w:t xml:space="preserve">допущенное превышение </w:t>
              <w:br/>
              <w:t xml:space="preserve">прилова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  </w:t>
              <w:br/>
              <w:t xml:space="preserve">задолженности    </w:t>
              <w:br/>
              <w:t xml:space="preserve">нарушителей     </w:t>
              <w:br/>
              <w:t xml:space="preserve">(юридического лица </w:t>
              <w:br/>
              <w:t xml:space="preserve">или индивидуального </w:t>
              <w:br/>
              <w:t xml:space="preserve">предпринимателя) по </w:t>
              <w:br/>
              <w:t xml:space="preserve">уплате штрафов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являющиеся </w:t>
              <w:br/>
              <w:t xml:space="preserve">основанием для     </w:t>
              <w:br/>
              <w:t xml:space="preserve">приостановки действия </w:t>
              <w:br/>
              <w:t xml:space="preserve">разрешения на добычу  </w:t>
              <w:br/>
              <w:t xml:space="preserve">(вылов) водных     </w:t>
              <w:br/>
              <w:t xml:space="preserve">биоресурсов или    </w:t>
              <w:br/>
              <w:t xml:space="preserve">аннулирования таких  </w:t>
              <w:br/>
              <w:t xml:space="preserve">разрешен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кг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о привлечении к административной и уголовной ответственности лиц, осуществляющих рыболовство в районах действия международных договоров Россий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