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3.2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б индивидуальном предпринимател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215"/>
        <w:gridCol w:w="1890"/>
        <w:gridCol w:w="1486"/>
        <w:gridCol w:w="1889"/>
        <w:gridCol w:w="2161"/>
        <w:gridCol w:w="2160"/>
        <w:gridCol w:w="809"/>
        <w:gridCol w:w="2296"/>
        <w:gridCol w:w="2294"/>
        <w:gridCol w:w="229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И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ния</w:t>
              <w:br/>
              <w:t xml:space="preserve">ОГРНИП </w:t>
              <w:br/>
              <w:t xml:space="preserve">в ЕГРИ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</w:t>
              <w:br/>
              <w:t xml:space="preserve">индиви-   </w:t>
              <w:br/>
              <w:t xml:space="preserve">дуального </w:t>
              <w:br/>
              <w:t>предприни-</w:t>
              <w:br/>
              <w:t xml:space="preserve">мателя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индиви-  </w:t>
              <w:br/>
              <w:t xml:space="preserve">дуального    </w:t>
              <w:br/>
              <w:t xml:space="preserve">предпринима- </w:t>
              <w:br/>
              <w:t xml:space="preserve">теля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 адрес    </w:t>
              <w:br/>
              <w:t xml:space="preserve">органа,    </w:t>
              <w:br/>
              <w:t xml:space="preserve">осуществившего </w:t>
              <w:br/>
              <w:t>государственную</w:t>
              <w:br/>
              <w:t xml:space="preserve">регистрацию  </w:t>
              <w:br/>
              <w:t>индивидуального</w:t>
              <w:br/>
              <w:t>предпринима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тановки</w:t>
              <w:br/>
              <w:t>индивидуального</w:t>
              <w:br/>
              <w:t>предпринимателя</w:t>
              <w:br/>
              <w:t xml:space="preserve">на учет    </w:t>
              <w:br/>
              <w:t xml:space="preserve">в налоговом  </w:t>
              <w:br/>
              <w:t xml:space="preserve">органе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</w:t>
              <w:br/>
              <w:t xml:space="preserve">по  </w:t>
              <w:br/>
              <w:t>ОКВЭД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екращения</w:t>
              <w:br/>
              <w:t>физическим лицом</w:t>
              <w:br/>
              <w:t xml:space="preserve">деятельности  </w:t>
              <w:br/>
              <w:t xml:space="preserve">в качестве   </w:t>
              <w:br/>
              <w:t xml:space="preserve">индивидуального </w:t>
              <w:br/>
              <w:t xml:space="preserve">предпринимател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 </w:t>
              <w:br/>
              <w:t xml:space="preserve">прекращения   </w:t>
              <w:br/>
              <w:t>физическим лицом</w:t>
              <w:br/>
              <w:t xml:space="preserve">деятельности в </w:t>
              <w:br/>
              <w:t xml:space="preserve">качестве    </w:t>
              <w:br/>
              <w:t xml:space="preserve">индивидуального </w:t>
              <w:br/>
              <w:t xml:space="preserve">предпринимател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 xml:space="preserve">свидетельства о </w:t>
              <w:br/>
              <w:t xml:space="preserve">государственной </w:t>
              <w:br/>
              <w:t xml:space="preserve">регистрации   </w:t>
              <w:br/>
              <w:t>физического лица</w:t>
              <w:br/>
              <w:t xml:space="preserve">в качестве   </w:t>
              <w:br/>
              <w:t xml:space="preserve">индивидуального </w:t>
              <w:br/>
              <w:t xml:space="preserve">предприним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1</Characters>
  <CharactersWithSpaces>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Федеральное агентство по рыболовству</dc:creator>
  <dc:description/>
  <dc:language>en-US</dc:language>
  <cp:lastModifiedBy/>
  <dcterms:modified xsi:type="dcterms:W3CDTF">2011-10-30T20:19:00Z</dcterms:modified>
  <cp:revision>2</cp:revision>
  <dc:subject>Информация</dc:subject>
  <dc:title>Юридические лица и индивидуальные предприниматели, осуществляющие рыболовство. Информация об индивидуальном предпринимателе. Форма № 3.2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