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3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осударственного судового реестра (Судовой кни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621"/>
        <w:gridCol w:w="1214"/>
        <w:gridCol w:w="1214"/>
        <w:gridCol w:w="1215"/>
        <w:gridCol w:w="1757"/>
        <w:gridCol w:w="1888"/>
        <w:gridCol w:w="2431"/>
        <w:gridCol w:w="1214"/>
        <w:gridCol w:w="1755"/>
        <w:gridCol w:w="1080"/>
        <w:gridCol w:w="1081"/>
        <w:gridCol w:w="1350"/>
        <w:gridCol w:w="808"/>
        <w:gridCol w:w="1487"/>
        <w:gridCol w:w="120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регистра-  </w:t>
              <w:br/>
              <w:t xml:space="preserve">ционный    </w:t>
              <w:br/>
              <w:t>номер судн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судн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ее </w:t>
              <w:br/>
              <w:t>название</w:t>
              <w:br/>
              <w:t xml:space="preserve">суд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 </w:t>
              <w:br/>
              <w:t xml:space="preserve">судна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предыдущей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аннулирования</w:t>
              <w:br/>
              <w:t xml:space="preserve">предыдущей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>номер (ИМО) судн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</w:t>
              <w:br/>
              <w:t xml:space="preserve">сигнал </w:t>
              <w:br/>
              <w:t xml:space="preserve">судн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острои-  </w:t>
              <w:br/>
              <w:t xml:space="preserve">тельной     </w:t>
              <w:br/>
              <w:t xml:space="preserve">верфи, на   </w:t>
              <w:br/>
              <w:t xml:space="preserve">которой     </w:t>
              <w:br/>
              <w:t xml:space="preserve">построено   </w:t>
              <w:br/>
              <w:t xml:space="preserve">судно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постройки судн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  <w:br/>
              <w:t xml:space="preserve">судна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удна   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судна, </w:t>
              <w:br/>
              <w:t xml:space="preserve">район  </w:t>
              <w:br/>
              <w:t>пла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946"/>
        <w:gridCol w:w="945"/>
        <w:gridCol w:w="1619"/>
        <w:gridCol w:w="540"/>
        <w:gridCol w:w="811"/>
        <w:gridCol w:w="945"/>
        <w:gridCol w:w="2159"/>
        <w:gridCol w:w="541"/>
        <w:gridCol w:w="1620"/>
        <w:gridCol w:w="944"/>
        <w:gridCol w:w="1351"/>
        <w:gridCol w:w="188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ка</w:t>
              <w:br/>
              <w:t xml:space="preserve">(м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(расчетные </w:t>
              <w:br/>
              <w:t xml:space="preserve">единицы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СУ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ГСУ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судна           </w:t>
              <w:br/>
              <w:t xml:space="preserve">(юридическое или физическое лицо)  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озникновения</w:t>
              <w:br/>
              <w:t xml:space="preserve">права собственности на </w:t>
              <w:br/>
              <w:t xml:space="preserve">судно или часть судна </w:t>
              <w:br/>
              <w:t>(договор купли-продажи,</w:t>
              <w:br/>
              <w:t xml:space="preserve">договор на постройку  </w:t>
              <w:br/>
              <w:t xml:space="preserve">судна и др.)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52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юридического  </w:t>
              <w:br/>
              <w:t xml:space="preserve">лица      </w:t>
              <w:br/>
              <w:t xml:space="preserve">или фамилия, </w:t>
              <w:br/>
              <w:t xml:space="preserve">имя, отчество </w:t>
              <w:br/>
              <w:t xml:space="preserve">физического  </w:t>
              <w:br/>
              <w:t xml:space="preserve">лиц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ение формы 3.3.1.-гр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540"/>
        <w:gridCol w:w="1620"/>
        <w:gridCol w:w="1890"/>
        <w:gridCol w:w="2836"/>
        <w:gridCol w:w="2295"/>
        <w:gridCol w:w="2294"/>
      </w:tblGrid>
      <w:tr>
        <w:trPr>
          <w:trHeight w:val="60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ладелец, если он не   </w:t>
              <w:br/>
              <w:t xml:space="preserve">является собственником судна </w:t>
              <w:br/>
              <w:t xml:space="preserve">(юридическое или физическое </w:t>
              <w:br/>
              <w:t xml:space="preserve">лицо)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(имя) и место</w:t>
              <w:br/>
              <w:t xml:space="preserve">нахождения   </w:t>
              <w:br/>
              <w:t xml:space="preserve">(адрес)      </w:t>
              <w:br/>
              <w:t xml:space="preserve">доверитель-  </w:t>
              <w:br/>
              <w:t xml:space="preserve">ного         </w:t>
              <w:br/>
              <w:t xml:space="preserve">управляющего </w:t>
              <w:br/>
              <w:t xml:space="preserve">при передаче </w:t>
              <w:br/>
              <w:t xml:space="preserve">ему судна в  </w:t>
              <w:br/>
              <w:t xml:space="preserve">управление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</w:t>
              <w:br/>
              <w:t xml:space="preserve">зарегистрированной </w:t>
              <w:br/>
              <w:t xml:space="preserve">ипотеке судна,   </w:t>
              <w:br/>
              <w:t>если она установлена</w:t>
              <w:br/>
              <w:t xml:space="preserve">в соответствии со  </w:t>
              <w:br/>
              <w:t xml:space="preserve">статьями 376 и 377 </w:t>
              <w:br/>
              <w:t xml:space="preserve">Кодекса торгового  </w:t>
              <w:br/>
              <w:t xml:space="preserve">мореплавания    </w:t>
              <w:br/>
              <w:t>Российской Федерации</w:t>
              <w:br/>
              <w:t xml:space="preserve">(номер договора)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ключения </w:t>
              <w:br/>
              <w:t xml:space="preserve">судна из    </w:t>
              <w:br/>
              <w:t>государственного</w:t>
              <w:br/>
              <w:t>судового реестра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исключения   </w:t>
              <w:br/>
              <w:t xml:space="preserve">судна из    </w:t>
              <w:br/>
              <w:t>государственного</w:t>
              <w:br/>
              <w:t>судового реестра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  </w:t>
              <w:br/>
              <w:t>фамилия, имя,</w:t>
              <w:br/>
              <w:t xml:space="preserve">отчество   </w:t>
              <w:br/>
              <w:t xml:space="preserve">физического </w:t>
              <w:br/>
              <w:t xml:space="preserve">лиц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ое агентство по рыболовству</dc:creator>
  <dc:description/>
  <dc:language>en-US</dc:language>
  <cp:lastModifiedBy/>
  <dcterms:modified xsi:type="dcterms:W3CDTF">2011-10-30T20:19:00Z</dcterms:modified>
  <cp:revision>2</cp:revision>
  <dc:subject>Информация</dc:subject>
  <dc:title>Юридические лица и индивидуальные предприниматели, осуществляющие рыболовство. Документированная информация из Государственного судового реестра (Судовой книги). Форма № 3.3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