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3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из Бербоут-чартер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080"/>
        <w:gridCol w:w="1215"/>
        <w:gridCol w:w="1215"/>
        <w:gridCol w:w="1215"/>
        <w:gridCol w:w="1755"/>
        <w:gridCol w:w="1889"/>
        <w:gridCol w:w="1621"/>
        <w:gridCol w:w="1215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регистра-  </w:t>
              <w:br/>
              <w:t xml:space="preserve">ционный    </w:t>
              <w:br/>
              <w:t>номер суд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 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ее </w:t>
              <w:br/>
              <w:t>название</w:t>
              <w:br/>
              <w:t xml:space="preserve">судн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предыдущей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аннулирования</w:t>
              <w:br/>
              <w:t xml:space="preserve">предыдущей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 </w:t>
              <w:br/>
              <w:t xml:space="preserve">кационный  </w:t>
              <w:br/>
              <w:t>номер (ИМО)</w:t>
              <w:br/>
              <w:t xml:space="preserve">суд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</w:t>
              <w:br/>
              <w:t xml:space="preserve">сигнал </w:t>
              <w:br/>
              <w:t xml:space="preserve">судн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дострои-     </w:t>
              <w:br/>
              <w:t xml:space="preserve">тельной верфи, </w:t>
              <w:br/>
              <w:t xml:space="preserve">на которой     </w:t>
              <w:br/>
              <w:t>построено суд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ение формы 3.3.2.-гр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350"/>
        <w:gridCol w:w="810"/>
        <w:gridCol w:w="1485"/>
        <w:gridCol w:w="1215"/>
        <w:gridCol w:w="811"/>
        <w:gridCol w:w="945"/>
        <w:gridCol w:w="945"/>
        <w:gridCol w:w="945"/>
        <w:gridCol w:w="1620"/>
        <w:gridCol w:w="540"/>
        <w:gridCol w:w="540"/>
        <w:gridCol w:w="674"/>
      </w:tblGrid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остройки  </w:t>
              <w:br/>
              <w:t xml:space="preserve">судн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  <w:br/>
              <w:t xml:space="preserve">судн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удн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судна, </w:t>
              <w:br/>
              <w:t xml:space="preserve">район  </w:t>
              <w:br/>
              <w:t>плава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ка</w:t>
              <w:br/>
              <w:t xml:space="preserve">(м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(расчетные </w:t>
              <w:br/>
              <w:t xml:space="preserve">единицы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СУ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  <w:br/>
              <w:t xml:space="preserve">ГСУ   </w:t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.с.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1080"/>
        <w:gridCol w:w="1755"/>
        <w:gridCol w:w="1079"/>
        <w:gridCol w:w="2296"/>
        <w:gridCol w:w="1890"/>
        <w:gridCol w:w="1619"/>
        <w:gridCol w:w="1485"/>
        <w:gridCol w:w="1485"/>
        <w:gridCol w:w="2027"/>
        <w:gridCol w:w="3778"/>
        <w:gridCol w:w="2565"/>
        <w:gridCol w:w="2295"/>
      </w:tblGrid>
      <w:tr>
        <w:trPr>
          <w:trHeight w:val="480" w:hRule="atLeast"/>
          <w:cantSplit w:val="true"/>
        </w:trPr>
        <w:tc>
          <w:tcPr>
            <w:tcW w:w="51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судна          </w:t>
              <w:br/>
              <w:t xml:space="preserve">(юридическое или физическое лицо) 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</w:t>
              <w:br/>
              <w:t xml:space="preserve">права собственности на </w:t>
              <w:br/>
              <w:t xml:space="preserve">судно или часть судна  </w:t>
              <w:br/>
              <w:t xml:space="preserve">(договор купли-продажи, </w:t>
              <w:br/>
              <w:t xml:space="preserve">договор на постройку  </w:t>
              <w:br/>
              <w:t xml:space="preserve">судна и др.)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хтователь судна    </w:t>
              <w:br/>
              <w:t xml:space="preserve">(юридическое       </w:t>
              <w:br/>
              <w:t xml:space="preserve">или физическое лицо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  <w:br/>
              <w:t xml:space="preserve">бербоут-  </w:t>
              <w:br/>
              <w:t xml:space="preserve">чартер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 xml:space="preserve">договора </w:t>
              <w:br/>
              <w:t xml:space="preserve">бербоут-  </w:t>
              <w:br/>
              <w:t xml:space="preserve">чартера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имя) и    </w:t>
              <w:br/>
              <w:t xml:space="preserve">место     </w:t>
              <w:br/>
              <w:t xml:space="preserve">нахождения  </w:t>
              <w:br/>
              <w:t xml:space="preserve">(адрес)    </w:t>
              <w:br/>
              <w:t>доверительного</w:t>
              <w:br/>
              <w:t xml:space="preserve">управляющего </w:t>
              <w:br/>
              <w:t xml:space="preserve">при передаче </w:t>
              <w:br/>
              <w:t xml:space="preserve">ему судна в  </w:t>
              <w:br/>
              <w:t xml:space="preserve">управление  </w:t>
            </w:r>
          </w:p>
        </w:tc>
        <w:tc>
          <w:tcPr>
            <w:tcW w:w="3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зарегистрированной</w:t>
              <w:br/>
              <w:t xml:space="preserve">ипотеке судна, если она  </w:t>
              <w:br/>
              <w:t xml:space="preserve">установлена в соответствии </w:t>
              <w:br/>
              <w:t xml:space="preserve">со статьями 376 и 377   </w:t>
              <w:br/>
              <w:t xml:space="preserve">Кодекса торгового     </w:t>
              <w:br/>
              <w:t xml:space="preserve">мореплавания Российской  </w:t>
              <w:br/>
              <w:t xml:space="preserve">Федерации (номер      </w:t>
              <w:br/>
              <w:t xml:space="preserve">договора)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ключения   </w:t>
              <w:br/>
              <w:t xml:space="preserve">судна из бербоут- </w:t>
              <w:br/>
              <w:t>чартерного реестр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исключения судна</w:t>
              <w:br/>
              <w:t xml:space="preserve">из бербоут-   </w:t>
              <w:br/>
              <w:t xml:space="preserve">чартерного   </w:t>
              <w:br/>
              <w:t xml:space="preserve">реестра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  </w:t>
              <w:br/>
              <w:t xml:space="preserve">фамилия,   </w:t>
              <w:br/>
              <w:t>имя, отчество</w:t>
              <w:br/>
              <w:t xml:space="preserve">физического </w:t>
              <w:br/>
              <w:t xml:space="preserve">лица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или  </w:t>
              <w:b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физического </w:t>
              <w:br/>
              <w:t xml:space="preserve">лиц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 </w:t>
              <w:br/>
              <w:t xml:space="preserve">нахождения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из Бербоут-чартерного реестра. Форма № 3.3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