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3.3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из Судовой кни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7"/>
        <w:gridCol w:w="2293"/>
        <w:gridCol w:w="1620"/>
        <w:gridCol w:w="1216"/>
        <w:gridCol w:w="1214"/>
        <w:gridCol w:w="810"/>
        <w:gridCol w:w="1486"/>
        <w:gridCol w:w="2429"/>
        <w:gridCol w:w="1350"/>
        <w:gridCol w:w="1350"/>
        <w:gridCol w:w="1216"/>
        <w:gridCol w:w="810"/>
        <w:gridCol w:w="944"/>
        <w:gridCol w:w="946"/>
        <w:gridCol w:w="1484"/>
        <w:gridCol w:w="1620"/>
        <w:gridCol w:w="1486"/>
        <w:gridCol w:w="540"/>
        <w:gridCol w:w="540"/>
        <w:gridCol w:w="80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нспекторского</w:t>
              <w:br/>
              <w:t xml:space="preserve">участка    </w:t>
              <w:br/>
              <w:t xml:space="preserve">(отделения)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>(бортовой) номер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судн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ной</w:t>
              <w:br/>
              <w:t xml:space="preserve">сигнал </w:t>
              <w:br/>
              <w:t xml:space="preserve">судн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н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судна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удостроительной </w:t>
              <w:br/>
              <w:t>верфи, на которой</w:t>
              <w:br/>
              <w:t xml:space="preserve">построено судн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постройки</w:t>
              <w:br/>
              <w:t xml:space="preserve">судн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остройки</w:t>
              <w:br/>
              <w:t xml:space="preserve">судн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 xml:space="preserve">судна, </w:t>
              <w:br/>
              <w:t xml:space="preserve">район  </w:t>
              <w:br/>
              <w:t>пла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(м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  <w:br/>
              <w:t xml:space="preserve">(м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борта </w:t>
              <w:br/>
              <w:t xml:space="preserve">(м)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in высота</w:t>
              <w:br/>
              <w:t>надводного</w:t>
              <w:br/>
              <w:t xml:space="preserve">борта (м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  <w:br/>
              <w:t xml:space="preserve">(тонн)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дъ-</w:t>
              <w:br/>
              <w:t xml:space="preserve">емность   </w:t>
              <w:br/>
              <w:t xml:space="preserve">(кг)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ГСУ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</w:t>
              <w:br/>
              <w:t xml:space="preserve">ГСУ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.с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540"/>
        <w:gridCol w:w="1619"/>
        <w:gridCol w:w="1215"/>
        <w:gridCol w:w="2971"/>
        <w:gridCol w:w="945"/>
        <w:gridCol w:w="2025"/>
        <w:gridCol w:w="3645"/>
        <w:gridCol w:w="1890"/>
        <w:gridCol w:w="2158"/>
      </w:tblGrid>
      <w:tr>
        <w:trPr>
          <w:trHeight w:val="360" w:hRule="atLeast"/>
          <w:cantSplit w:val="true"/>
        </w:trPr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владелец           </w:t>
              <w:br/>
              <w:t>(юридическое или физическое лицо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удового</w:t>
              <w:br/>
              <w:t xml:space="preserve">билета </w:t>
            </w:r>
          </w:p>
        </w:tc>
        <w:tc>
          <w:tcPr>
            <w:tcW w:w="39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никновения   </w:t>
              <w:br/>
              <w:t>права собственности на судно</w:t>
              <w:br/>
              <w:t xml:space="preserve">или часть судна (договор  </w:t>
              <w:br/>
              <w:t xml:space="preserve">купли-продажи, договор   </w:t>
              <w:br/>
              <w:t xml:space="preserve">на постройку судна и др.)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(имя) и       </w:t>
              <w:br/>
              <w:t xml:space="preserve">адрес место-  </w:t>
              <w:br/>
              <w:t xml:space="preserve">нахождения    </w:t>
              <w:br/>
              <w:t>доверительного</w:t>
              <w:br/>
              <w:t xml:space="preserve">управляющего  </w:t>
              <w:br/>
              <w:t xml:space="preserve">при передаче  </w:t>
              <w:br/>
              <w:t xml:space="preserve">ему судна в   </w:t>
              <w:br/>
              <w:t xml:space="preserve">управление  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        </w:t>
              <w:br/>
              <w:t xml:space="preserve">зарегистрированной    </w:t>
              <w:br/>
              <w:t xml:space="preserve">ипотеке судна, если    </w:t>
              <w:br/>
              <w:t xml:space="preserve">она установлена      </w:t>
              <w:br/>
              <w:t xml:space="preserve">в соответствии со     </w:t>
              <w:br/>
              <w:t>статьями 376 и 377 Кодекса</w:t>
              <w:br/>
              <w:t xml:space="preserve">торгового мореплавания  </w:t>
              <w:br/>
              <w:t xml:space="preserve">Российской Федерации   </w:t>
              <w:br/>
              <w:t xml:space="preserve">(номер договор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исключения  </w:t>
              <w:br/>
              <w:t xml:space="preserve">судна из   </w:t>
              <w:br/>
              <w:t>судовой книги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исключения   </w:t>
              <w:br/>
              <w:t xml:space="preserve">судна из    </w:t>
              <w:br/>
              <w:t xml:space="preserve">судовой книги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юридического лица</w:t>
              <w:br/>
              <w:t>или фамилия, имя,</w:t>
              <w:br/>
              <w:t xml:space="preserve">отчество     </w:t>
              <w:br/>
              <w:t xml:space="preserve">физического лиц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говор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7</Characters>
  <CharactersWithSpaces>1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ое агентство по рыболовству</dc:creator>
  <dc:description/>
  <dc:language>en-US</dc:language>
  <cp:lastModifiedBy/>
  <dcterms:modified xsi:type="dcterms:W3CDTF">2011-10-30T20:19:00Z</dcterms:modified>
  <cp:revision>2</cp:revision>
  <dc:subject>Информация</dc:subject>
  <dc:title>Юридические лица и индивидуальные предприниматели, осуществляющие рыболовство. Документированная информация из Судовой книги. Форма № 3.3.3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