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рыболов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3.2009 N 2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3.3.4.-грр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ированная информация об оснащении суд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вающих под Государственным флагом Российской Федерац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ими средствами контрол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2159"/>
        <w:gridCol w:w="1215"/>
        <w:gridCol w:w="1216"/>
        <w:gridCol w:w="3374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рта    </w:t>
              <w:br/>
              <w:t xml:space="preserve">регистрации </w:t>
              <w:br/>
              <w:t xml:space="preserve">судна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ковый   </w:t>
              <w:br/>
              <w:t>регистрационный</w:t>
              <w:br/>
              <w:t xml:space="preserve">номер судн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</w:t>
              <w:br/>
              <w:t xml:space="preserve">судна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ртовой</w:t>
              <w:br/>
              <w:t xml:space="preserve">номер  </w:t>
              <w:br/>
              <w:t xml:space="preserve">судна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ащение        </w:t>
              <w:br/>
              <w:t xml:space="preserve">техническими      </w:t>
              <w:br/>
              <w:t xml:space="preserve">средствами контроля   </w:t>
              <w:br/>
              <w:t xml:space="preserve">(Аргос, Инмарсат и др.)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</Words>
  <Characters>494</Characters>
  <CharactersWithSpaces>4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9:00Z</dcterms:created>
  <dc:creator>Федеральное агентство по рыболовству</dc:creator>
  <dc:description/>
  <dc:language>en-US</dc:language>
  <cp:lastModifiedBy/>
  <dcterms:modified xsi:type="dcterms:W3CDTF">2011-10-30T20:19:00Z</dcterms:modified>
  <cp:revision>2</cp:revision>
  <dc:subject>Информация</dc:subject>
  <dc:title>Юридические лица и индивидуальные предприниматели, осуществляющие рыболовство. Документированная информация об оснащении судов, плавающих под Государственным флагом Российской Федерации, техническими средствами контроля. Форма № 3.3.4.-гр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