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3.4.1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 об используемых оруд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пособах добычи (вылова) водных биологических 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ми лицами и индивидуальными предпринимател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29"/>
        <w:gridCol w:w="540"/>
        <w:gridCol w:w="1891"/>
        <w:gridCol w:w="1214"/>
        <w:gridCol w:w="2295"/>
        <w:gridCol w:w="2161"/>
        <w:gridCol w:w="364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юридического лица</w:t>
              <w:br/>
              <w:t xml:space="preserve">или фамилия,   </w:t>
              <w:br/>
              <w:t xml:space="preserve">имя, отчество  </w:t>
              <w:br/>
              <w:t xml:space="preserve">индивидуального </w:t>
              <w:br/>
              <w:t xml:space="preserve">предпринимателя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рудия добычи</w:t>
              <w:br/>
              <w:t xml:space="preserve">(вылова)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ы </w:t>
              <w:br/>
              <w:t xml:space="preserve">добычи </w:t>
              <w:br/>
              <w:t>(вылова)</w:t>
            </w:r>
          </w:p>
        </w:tc>
        <w:tc>
          <w:tcPr>
            <w:tcW w:w="8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добычи (вылова)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водного объекта,</w:t>
              <w:br/>
              <w:t xml:space="preserve">района добычи  </w:t>
              <w:br/>
              <w:t xml:space="preserve">(вылова) водных </w:t>
              <w:br/>
              <w:t xml:space="preserve">биоресурсов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 xml:space="preserve">объекта,    </w:t>
              <w:br/>
              <w:t xml:space="preserve">района добычи </w:t>
              <w:br/>
              <w:t>(вылова) водных</w:t>
              <w:br/>
              <w:t xml:space="preserve">биоресурсов  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номер    </w:t>
              <w:br/>
              <w:t>рыбопромыслового участка),</w:t>
              <w:br/>
              <w:t xml:space="preserve">водного объекта      </w:t>
              <w:br/>
              <w:t xml:space="preserve">рыбохозяйственного    </w:t>
              <w:br/>
              <w:t xml:space="preserve">значен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3</Characters>
  <CharactersWithSpaces>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Федеральное агентство по рыболовству</dc:creator>
  <dc:description/>
  <dc:language>en-US</dc:language>
  <cp:lastModifiedBy/>
  <dcterms:modified xsi:type="dcterms:W3CDTF">2011-10-30T20:19:00Z</dcterms:modified>
  <cp:revision>2</cp:revision>
  <dc:subject>Информация</dc:subject>
  <dc:title>Юридические лица и индивидуальные предприниматели, осуществляющие рыболовство. Документированная информация об используемых орудиях и способах добычи (вылова) водных биологических ресурсов юридическими лицами и индивидуальными предпринимателям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