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5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нарушениях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области рыболовства и с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, допущенных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с применением плав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350"/>
        <w:gridCol w:w="1350"/>
        <w:gridCol w:w="946"/>
        <w:gridCol w:w="1080"/>
        <w:gridCol w:w="2431"/>
        <w:gridCol w:w="2565"/>
        <w:gridCol w:w="1619"/>
        <w:gridCol w:w="2431"/>
        <w:gridCol w:w="1619"/>
        <w:gridCol w:w="2026"/>
        <w:gridCol w:w="2024"/>
        <w:gridCol w:w="3106"/>
        <w:gridCol w:w="539"/>
        <w:gridCol w:w="1619"/>
        <w:gridCol w:w="1216"/>
        <w:gridCol w:w="1757"/>
        <w:gridCol w:w="1215"/>
        <w:gridCol w:w="1887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выявивший</w:t>
              <w:br/>
              <w:t>нарушен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явления</w:t>
              <w:br/>
              <w:t>нарушения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вершения нарушения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удна   </w:t>
              <w:br/>
              <w:t xml:space="preserve">нарушителя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(бортовой) номер </w:t>
              <w:br/>
              <w:t xml:space="preserve">судн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ывной  </w:t>
              <w:br/>
              <w:t xml:space="preserve">сигнал   </w:t>
              <w:br/>
              <w:t xml:space="preserve">судна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рта     </w:t>
              <w:br/>
              <w:t xml:space="preserve">регистрации  </w:t>
              <w:br/>
              <w:t xml:space="preserve">судна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азрешения на </w:t>
              <w:br/>
              <w:t>добычу (вылов)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имущественных прав на судно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капитана</w:t>
              <w:br/>
              <w:t xml:space="preserve">судна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совершенного</w:t>
              <w:br/>
              <w:t xml:space="preserve">наруш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решения 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погашение  </w:t>
              <w:br/>
              <w:t>задолж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одного объекта, 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  <w:br/>
              <w:t xml:space="preserve">(зоны, подзоны)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  </w:t>
              <w:br/>
              <w:t xml:space="preserve">объекта, района  </w:t>
              <w:br/>
              <w:t xml:space="preserve">добычи (вылова)  </w:t>
              <w:br/>
              <w:t>водных биоресурсов</w:t>
              <w:br/>
              <w:t xml:space="preserve">(зоны, подзоны)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юридического лица или </w:t>
              <w:br/>
              <w:t>фамилия, имя, отчество</w:t>
              <w:br/>
              <w:t xml:space="preserve">физического лица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 нарушениях законодательства Российской Федерации в области рыболовства и сохранения водных биоресурсов, допущенных при осуществлении рыболов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