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5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нарушениях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области рыболовства и с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ресурсов, допущенных при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 без применения плав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1215"/>
        <w:gridCol w:w="1080"/>
        <w:gridCol w:w="2295"/>
        <w:gridCol w:w="2025"/>
        <w:gridCol w:w="2430"/>
        <w:gridCol w:w="2969"/>
        <w:gridCol w:w="540"/>
        <w:gridCol w:w="1755"/>
        <w:gridCol w:w="1754"/>
        <w:gridCol w:w="1217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>выявивший</w:t>
              <w:br/>
              <w:t>нарушени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явления</w:t>
              <w:br/>
              <w:t>наруш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разрешения на </w:t>
              <w:br/>
              <w:t>добычу (вылов)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  <w:br/>
              <w:t>физического лица,</w:t>
              <w:br/>
              <w:t xml:space="preserve">допустившего   </w:t>
              <w:br/>
              <w:t xml:space="preserve">правонарушение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ователь ВБР (владелец разрешения </w:t>
              <w:br/>
              <w:t xml:space="preserve">на добычу (вылов))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совершенного</w:t>
              <w:br/>
              <w:t xml:space="preserve">нарушения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решения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погашение  </w:t>
              <w:br/>
              <w:t>задолжен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</w:t>
              <w:br/>
              <w:t xml:space="preserve">наименование     </w:t>
              <w:br/>
              <w:t xml:space="preserve">юридического лица  </w:t>
              <w:br/>
              <w:t xml:space="preserve">или фамилия, имя,  </w:t>
              <w:br/>
              <w:t xml:space="preserve">отчество физического </w:t>
              <w:br/>
              <w:t xml:space="preserve">лица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(место    </w:t>
              <w:br/>
              <w:t xml:space="preserve">нахождения)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о нарушениях законодательства Российской Федерации в области рыболовства и сохранения водных биоресурсов, допущенных при осуществлении рыболов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