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конфиденциально                               Конфиденц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проведения служебного ра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фактам незаконного получения и разглашения све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яющих банковскую, коммерческую и служебную тайн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ушения порядка конфиденциального делопроизво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ужебное расследование по фактам незаконного получения и разглашения сведений, составляющих банковскую, коммерческую и служебную тайну, нарушений порядка конфиденциального делопроизводства, установленного в Компании, является разновидностью внутриорганизационной деятельности. Оно проводится с целью выяснения обстоятельств происшедшего, установления вины конкретных лиц, размера причиненного ущерба, выявления причин и условий, способствовавших изучаемому событию, и применения превентивных профилактических мер в дальнейш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ужебное расследование представляет собой процесс гласного сбора и документирования информации, относящейся к событию и получаемой путем опроса сотрудников Компании и других лиц (с их согласия), располагающих ею, ознакомления с документами, осмотра служебных помещений, предметов, участков местности, а также оценки этой информации, подготовки выводов и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Назначение служебного ра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анием для проведения служебного расследования (разбирательства) являются ставшие известными руководителю Компании сведения о фактах причинения ущерба Компании либо нарушениях внутренних правил Компании, могущих повлечь причинение ущерба. Такие сведения могут содержаться в служебных записках руководителей подразделений, сообщениях правоохранительных органов, иных государственных, а также негосударственных структур и ча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бирательство назначается руководителем, наделенным правом издания приказов, после получения сведений о событии путем дачи письменного указания либо издания приказа о назначении группы сотрудников (комиссии во главе с председателем) для выполнения эт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седателем комиссии разрабатывается план проведения разбирательства, распределяются направления работы, изучаются законодательные и другие нормативные акты по вопросам, подлежащим выяс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ель, назначивший разбирательство, дает указание о направлении и объеме изучения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отрудники, на которых возложено проведение разбирательства, могут освобождаться от исполнения функциональных постоянных обязанностей на период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отрудники не могут участвовать в проведении разбирательства, если они прямо или косвенно заинтересованы в его результ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оведение разбир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ходе разбирательства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ействительно ли имело место собы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стоятельства (где, когда), при которых оно произош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личие отрицательных последствий события, характер и размер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чинная связь между проступком (действиями, бездействием) конкретного лица (лиц) и результатом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ичины и условия, способствовавшие событию (совершению проступ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Наличие обстоятельств, смягчающих или отягчающих ответственность винов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бирательство проводится в срок до 30 дней. В случае необходимости срок разбирательства может быть продлен руководителем, назначившим разбирательство, по мотивированному обращению председател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трудники, которым поручено проведение разбирательства, подотчетны руководителю, назначившему разбирательство, и председателю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трудники, которым поручено проведение разбирательства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Соблюдать предусмотренные законом права и интересы лиц - участников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Делать выводы по результатам работы комиссии только на основании фактических данных, полученных в результате разбирательства и закрепленных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Своевременно докладывать руководителю, назначившему разбирательство, о выявленных нарушениях закона, причинах и условиях, способствовавших совершению проступка (правонару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4. В случае установления в ходе разбирательства признаков преступления, немедленно доложить об этом руководителю и по его указанию направить материалы в установленном порядке в следственные (правоохранительные)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трудники, которым поручено разбирательство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Приглашать для беседы сотрудников, а также других граждан (с их согласия). Получать от них письменные объяснения по фактам, имеющим отношение к предмету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от дачи пояснений оформляется отдельной справкой с указанием мотивов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С разрешения руководителя, назначившего разбирательство, знакомиться с документами организации, имеющими отношение к предмету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обходимости приобщать указанные документы либо их копии к материалам разбир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в установленном порядке консультации у специалистов Компании и других структур государственной и негосударственной форм собственности по вопросам, требующим специальных позн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атривать предметы, документы, изделия, участки местности, имеющие отношение к собы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ять для фиксации полученной информации средства аудио-, видеозаписи по правилам уголовно-процессуаль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общать к заключению о результатах разбирательства свое особое мнение в случае несогласия с процессом разбирательства или выводами по результата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Завершение разбир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 результатам разбирательства проводившие его сотрудники составляют мотивированное заключение, которое представляется руководителю, назначившему разбирательство. В заключении должны быть ука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Должности и фамилии сотрудников, проводивших разбирательство, и основание для е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Установочные данные лица, в отношении которого проводилось разбир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Аргументированные ответы на вопросы, перечисленные в п. 3.1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едложения (в зависимости от результатов разбирательства) о применении к виновному конкретного дисциплинарного взыскания, привлечении его к материальной ответственности, мерах, направленных на устранение причин и условий, способствовавших совершению проступка, о прекращении разбирательства или направлении материалов разбирательства в правоохранительные органы для решения вопроса о возбуждении уголо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отивированное заключение, подписанное сотрудниками, проводившими разбирательство, не требует согласования с непосредственными руководителями этих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уководитель, назначивший разбирательство, изучает собранные материалы и заключение, оценивает их полноту и объективность, утверждает заключение либо возвращает с конкретными указаниями о собирании дополнительных сведений. Разбирательство считается законченным в день утверждения заклю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ходе разбирательства будут установлены признаки состава преступления, руководитель организации направляет материалы в установленном порядке в правоохранитель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уководитель, утвердивший заключение, определяет форму, в которой сотрудники, в отношении которых проводилось разбирательство, знакомятся с его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Материалы служебного разбирательства приобщаются к отдельным делам, ведущимся служб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0</Words>
  <Characters>7361</Characters>
  <CharactersWithSpaces>6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Кагановский В.</dc:creator>
  <dc:description/>
  <dc:language>en-US</dc:language>
  <cp:lastModifiedBy/>
  <dcterms:modified xsi:type="dcterms:W3CDTF">2011-10-30T20:33:00Z</dcterms:modified>
  <cp:revision>2</cp:revision>
  <dc:subject>Инструкция</dc:subject>
  <dc:title>Инструкция о порядке проведения служебного расследования по фактам незаконного получения и разглашения сведений, составляющих банковскую, коммерческую и служебную тайну, нарушения порядка конфиденциального делопроизводств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