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29.12.2009 N 1463-ПП, вступили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азов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хране объектов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2.2009 N 1463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ЕЗИСЫ ОСНОВНЫХ ПОЛО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РГАНИЗАЦИИ ВНУТРИОБЪЕКТОВОГО И ПРОПУСКНОГО РЕЖИ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ОБЪЕКТ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бъекта является организатором системы безопасности объекта и несет личную ответственность за е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безопасности объекта строится с использованием методик комплексного под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м для формирования системы безопасности объекта является акт обследования уровня безопасности объекта, на базе которого формируется паспорт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об организации внутриобъектового и пропускного режимов является основным документом по организации безопасн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бъекта из числа персонала назначает сотрудника, ответственного за практическое решение вопросов по организации безопасности объекта (далее - сотрудник по безопас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онал объекта обязан содействовать сотруднику по безопасности в решении вопросов защиты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нарушающие требования внутриобъектового и пропускного режимов, на основании служебных расследований привлекаются к ответственности в соответствии с действующим законодательством и правилами трудового внутреннего распорядк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Внутриобъектовый реж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я внутриобъектов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иобъектовый режим - порядок, обеспечиваемый совокупностью мероприятий и правил, выполняемых лицами, находящимися на территории объекта в соответствии с требованиями внутреннего трудового распорядка и настоящей инструкции, которая доводится под роспись для всех сотруднико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разделе указывается перечень мероприятий по организации внутриобъектового режима (в том числе по поведению персонала и посетителей, содержанию зданий, использованию техники и автотранспорта и т.д.), а также что запрещается на территории объекта и организация контроля за соблюдением правил внутриобъектового, в том числе противопожарного,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ие требования по технической защищенн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технической защищенности объекта определяется исходя из заключения комплексной экспертизы, а объем - из суммы выделенных на эти цели финансов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яется, какие меры включает в себя техническая защищенность объект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спользования технических средств охраны (далее - ТСО) и инженерных средств защиты на территори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контроля за исправностью ТСО, инженерных средств защиты и противопожарным состояние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рядок вскрытия и сдачи помещений под охрану должен представлять соб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перечня служебных помещений, которые необходимо сдавать под охрану, а также списка ответственных лиц, имеющих право вскрывать и сдавать помещения под охра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скрытия и сдачи помещений под охра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уборки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и должностных лиц по осмотру помещений в пред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рядок хранения запасных экземпляров ключей пред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учета, хранения и выдачи ключей от помещений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зготовления новых клю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сть персонала за неправильное использование и потерю ключей от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сотрудников по соблюдению правил внутриобъектового режима (перечисля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опускной режи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пропуск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пускной режим - порядок, обеспечиваемый совокупностью мероприятий и правил, исключающих возможность бесконтрольного входа (выхода) лиц, вноса (выноса) имущества и служебных документов, а также въезда (выезда) автотранспорта на объект. Пропускной режим устанавливает порядок пропуска на объект персонала и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ация работы контрольно-пропускных пун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разделе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контрольно-пропускных пунктов (далее - КПП) и их содержание (на основании заключения комплексной экспертиз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требований к оборудованию и функциональному использованию К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рядок допуска на объект персонала и посетителей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а допуска на объект п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ня документов для прохода на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а учета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й персонала и посетителей в случае потери про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а прохода на объект при чрезвычайных ситу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а прохода на объект иностранных делег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ов пропусков, порядка их хранения и обн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ня лиц, кому запрещено проходить на территорию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й охраны и руководства объекта в случае задержания посторонних лиц на территори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а допуска сотрудников контрольно-надзорных органов, работников подрядных ремонтно-строительн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а допуска работников скорой медицинской помощи, пожарной охраны, аварийных служб города в случае возникновения на объекте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рядок допуска на объект сотрудников сторонних организаций определяется норма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рядок въезда (выезда) автотранспорта на объект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а допуска служебного авто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а допуска личного авто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а допуска автотранспорта сторонн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а досмотра авто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а допуска автотранспорта в чрезвычайных ситу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а учета въезда и выезда авто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а контроля за служебным автотранспортом на служебных автостоянках (сохраняемых или неохраняем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рядок вноса (выноса) материальных ценностей на объект (с объекта) содержит сведения 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е оформления материального про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х, имеющих право подписи материального про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е хранения и обновления образцов материальных пропусков и подписей ответственных лиц у сотрудников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ке учета материальных про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х к персоналу по вносу (выносу) материаль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ях охраны и руководства объекта в случае задержания лиц, нарушающих правила вноса (выноса) материаль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не случаев, при которых руководство объекта может ввести меры по ограничению вноса и проверке проносимой ручной кл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действий персонала и охраны при возникнов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резвычайных ситу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нструкции о действиях персонала объекта в чрезвычай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включает в себя порядок действий сотрудников при возникновении следующих чрезвычайных ситу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пытке невооруженного, одиночного или группового проникновения лиц на объе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и или попытке несанкционированного вывоза, выноса, переброса материальных ценностей с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наружении на территории объекта или в непосредственной близости от него предмета, похожего на взрывное устрой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ении об угрозе минирования объекта по телефо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хвате заложников на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генных ава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ии террористического акта на объекте (взрыв, поджо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ми к инструк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телефонов правоохранительных органов и аварийных служ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по проведению учебных тревог на объек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проверок средств охранно-пожарной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доведения инструкции до персонала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исок ответственных лиц объекта _____________, имеющих право сдавать под охрану и вскрывать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скрытия и сдачи помещений под охрану на объекте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явка на право прохода и пребывания на объекте _________ в нерабоч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урнал проверок технических средств охраны на объекте (с объекта)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нига учета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явка на проезд автотранспорта на территорию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Журнал учета въезда (выезда) автотранспорта на объек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разцы материальных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писок должностных лиц, которым предоставлено право подписи материальных пропусков, с образцами под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Журнал учета материальных про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Акт о нарушении правил внутриобъектового и пропускного режимов на объекте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едписание на право проверки несения службы сотрудниками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писок служебных помещений, подлежащих опечатыванию, с образцами оттисков печа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 по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4</Words>
  <Characters>8587</Characters>
  <CharactersWithSpaces>7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Правительство Москвы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(тезисы основных положений) об организации внутриобъектового и пропускного режимов на объект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