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жарно-профилактической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ъектах нефтепродуктопровод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9.4-051-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Главный инженер О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ь,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ИСПЫТАНИЮ НА ГЕРМЕТИЧНОСТЬ РАЗДЕЛИТЕЛЬНЫХ СТЕ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АГИСТРАЛЬНЫХ И НАЛИВНЫХ НАСОСНЫХ (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Инструкция устанавливает порядок проведения испытаний на герметичность разделительных стен между помещениями с категориями A и B по взрывопожарной опасности и смежными с ними помещениями других категорий в магистральных и наливных насос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спытания разделительных стен проводятся с целью контроля за герметичностью и предупреждения возможных пожаров и взрывов в помещениях перекачивающих и наливных насос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испытанию проводится только после получения разрешения на остановку работы насосных в установленном инструкциями порядке и остановки всех насосных агрег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Испытания проводятся в присутствии членов пожарно-технической комиссии под руководством заместителя начальника ЛПДС (ПС) по технической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спытания на герметичность проводятся не реже одного раза в год, как правило, весной и после обнаружения явно видимых разрушений или трещин в сте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До начала испытаний необходимо оформить наряд-допуск на проведение работ с повышенной опас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Испытания оформляются актами, которые хранятся у заместителя начальника ЛПДС (ПС) по технической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рядок проведения испыт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лотно закрыть двери и окна, клапаны дефлекторов и осевых вентиляторов в смежных с насосным залом помещениях (электрозале, операторной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ключить приточную вентиляцию в смежных с насосным залом помещ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Через 5 - 6 метров по длине смежного помещения разложить и зажечь дымовые шаш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сле полного сгорания дымовых шашек выдержать смежные помещения в задымленном состоянии в течение 10 - 15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ключить вытяжную вентиляцию в насосном з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изуальное наблюдение за возможным появлением дыма вести в насосном зале, уделяя особое внимание на места сочленения разделительных стен с потолком и боковыми стенами, прохода валов, трубопроводов и инженерных с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 случае отсутствия следов дыма вблизи разделительных стен считать, что они выдержали испытание на герметич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бнаружив следы дыма в каком-либо месте, испытание следует прекратить, выключить вытяжную вентиляцию, произвести заделку дефектных мест и провести повторное испыт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еры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хождение людей в задымленных помещениях без средств защиты органов дыхания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сле окончания испытаний обслуживающий персонал должен надеть противогаз с фильтрующей коробкой марки "М" или "БКФ", открыть окна, двери и все клапаны дефлекторов и осевых вентиляторов, включить общеобменную вентиляцию и проветрить задымленные помещения, включая помещение насосной. При отсутствии в смежных помещениях принудительной вентиляции необходимо использовать переносные вытяжные устан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пожарную безопасность     ___________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ата,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0</Words>
  <Characters>3545</Characters>
  <CharactersWithSpaces>30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8:00Z</dcterms:created>
  <dc:creator>АК «Транснефтепродукт», АК «Транснефтепродукт»</dc:creator>
  <dc:description/>
  <dc:language>en-US</dc:language>
  <cp:lastModifiedBy/>
  <dcterms:modified xsi:type="dcterms:W3CDTF">2011-10-30T08:48:00Z</dcterms:modified>
  <cp:revision>2</cp:revision>
  <dc:subject>Инструкция</dc:subject>
  <dc:title>Инструкция по испытанию на герметичность разделительных стен в магистральных и наливных насосных на объектах нефтепродуктопроводного транспорт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