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нировок)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рам безопасности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го учения (тренир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целью исключения несчастных случаев, аварий и катастроф на учени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овать неисправн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неисправными имитацион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жигать имитационные дымовые гранаты (шашки) на расстоянии менее 50 метров от мест нахождения людей и легковоспламеняющихся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неизрасходованные учебные рецептуры имитации отравляющих веществ, огнесмесей, тару из-под них без охраны или закапывать в зем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аботы в колодцах, подземных коллекторах и в задымленных помещениях без кислородно-изолирующих или обычных противогазов с гопкалитовыми пат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ать личный состав, обозначающий "пострадавших", в местах движения и работы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личному составу формирований в изолирующей защитной одежде сверх установленных норм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аться незащищенными руками (без резиновых перчаток) оголенных проводов под напряжением и соединенных с ними металлическ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одить костры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обеспечения мер безопасност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роведении технической проверки противогазов в палатке с хлорпикр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одбора лицевой части по размерам и исправности противогаза производить в палатке (помещении) с парами хлорпикрина или аэрозолем раздражающего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равильности подбора и подгонки лицевой части и исправности противогаза проводить под непосредственным руководством начальника подразделения с обязательным присутствием врача (фельдшера) со средствами перв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верке противогазов по парам хлорпикрина или аэрозолю раздражающего вещества допускать должностных лиц, изучивших свойства указанных веществ, устройство и правила пользования противогазом, а также порядок его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рки противогазов по парам хлорпикрина использовать специальную палатку или приспособленное помещение. Помещение должно быть герметизировано, иметь искусственное или естественное освещение; расположение дверей должно обеспечивать быстрый выход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атку (помещение) для проверки противогазов развертывать на расстоянии не менее 100 м от 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противогаза определять при концентрации паров хлорпикрина - 8,5 г/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ую концентрацию паров хлорпикрина в палатке (помещении) создавать с помощью специального распылителя, входящего в комплект палатки для проверки противогазов, или опахала (нанесение хлорпикрина на ткань и развешивание ее в палат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чески запретить подогрев хлорпикрина для его испарения, исключить его попадание на средства подогрева воздуха, так как при сильном нагревании он разлагается с образованием фосгена (ОВ удушающего действ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ротивогазов по парам хлорпикрина осуществлять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 входом группы в палатку там создается необходимая концентрация паров хлорпикрина. Руководитель подразделения вводит в палатку личный состав группами по 15 - 20 человек с противогазами в "боевом" положении. Длительность пребывания группы в палатке с хлорпикрином не должна превышать 3-х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 время пребывания в палатке каждое должностное лицо должно проделать несколько раз наклоны и резкие повороты головы, а также 8 - 10 приседаний. Снимать противогазы во время проверки категорически запрещ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лжностные лица, которые при проверке противогазов почувствовали раздражение глаз, немедленно удаляются из палатки, отводятся в наветренную сторону. После уточнения и устранения неисправностей или замены лицевой части (противогаза) производится повторная проверка противо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часть считается подобранной, а противогаз исправным, если при проверке не ощущается раздражение глаз и верхних дыхательн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верки противогазов и обеспечение безопасности возлагаются на руководителей структурных подразделений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роведении аварийно-спасательных и других неотложных работ (АСДНР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тщательную разведку мест предстоящ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го выполнять правила действующих инструкций по охране труда при работе со средствами механизации, пневмо- и электроинструментом и огнеопас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установку предупредительных (сигнальных) знаков в местах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за выполнением установленных норм времени работы личного состава формирований в изолирующей одеж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тушении пож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тщательную разведку очагов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ревышения установленного времени (не более 0,5 часа) нахождения людей в непосредственной близости от ог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ушении пожаров в непригодной для дыхания среде действовать в изолирующих противогаз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явной угрозе жизни людей от источников огня их необходимо вывести в безопас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штаба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2</Characters>
  <CharactersWithSpaces>4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ая таможенная служба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мерам безопасности при проведении комплексного учения (трениро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