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(номер)   </w:t>
              <w:br/>
              <w:t xml:space="preserve">инструк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накатчицы плетельно-басонного произво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, руководителя (специалиста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а, энергетика, заместителя руководителя по качеству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ы охраны труда 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 и предназначена для накатчицы плетельно-басонного производства при выполнении ей работ согласно профессии и квалификации с учетом условий ее работы в конкретной организации -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самостоятельной работе в качестве накатчицы плетельно-басонного производства допускаются лица, прошедшие при поступлении на работу предварительный медицинский осмотр, а такж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водный инструкта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плановый и целевой инструктаж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вичный инструктаж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электробезопасности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катчица плетельно-басонного производства долж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ходить повторный инструктаж по безопасности труда на рабочем месте не реже, чем через каждые три 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йти проверку знаний по правилам устройства и безопасной эксплуатации грузоподъемных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ходить санитарный медицинский осмот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только ту работу, которая входит в ее обяз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безопасные метод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требования запрещающих, предупреждающих, указательных и предписывающих знаков и надписей, а также сигналов, подаваемых составителями поездов, водителями транспорт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ыть предельно внимательной в местах движения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катчица должна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ие на человека опасных и вредных производственных факторов, возникающих во врем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ее устройство накаточных, разгонных машин, накаточного барабана, в том числе систем вентиля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производственной санитарии, электробезопасности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 расположения аптеч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, установленные на предприя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средств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 и промсанит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ывать доврачебную помощь пострадавшим, пользоваться средствами пожаротушения, при возникновении пожара вызвать пожарную охра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о время работы на накатчицу могут воздействовать следующие опасные факто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дающие с высоты предметы и инструме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ая влажность и подвижность воздуха рабочей з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е уровни шу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вижущиеся транспортные средства, механизмы, подвижной соста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аточная освещенность в темное время су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пные, зубчатые и ременные переда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ащающее мотовил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ащающие вал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катчица должна использовать СИЗ в соответствии с Правилами обеспечения работников специальной одеждой, специальной обувью и другими средствами индивидуальной защиты, утвержденными Постановлением Минтруда России от 18 декабря 1998 г. N 51. Выдаваемые работникам средства индивидуальной защиты должны соответствовать характеру и условиям работы и обеспечивать безопасность труда. Не допускается приобретение и выдача работникам средств индивидуальной защиты без сертификата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выданных СИЗ (номенклатура, срок выдачи и нормы соответствия) устанавливается из личных карточек работников, занятых на определен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номенклатура и сроки выдачи СИЗ определяются согласно Типовым отраслевым нормам бесплатной выдачи рабочим и служащим специальной одежды, специальной обуви и других С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Накатчица должна выполнять следующие требования пожарной безопас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урить, принимать пищу только в отведенных мес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одходить с открытым огнем к газосварочному аппарату, газовым баллонам ЛВЖ, ГЖ и емкостям с пропиточным мас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икасаться к кислородным баллонам руками, загрязненными мас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и уметь пользоваться первичными средствами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Хранить личную одежду и спецодежду отдельно в шкафчиках и гардеробной. Уносить спецодежду за пределы предприятия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ринимать пищу следует только в столовых, буфетах или специально отведенных для этого комнатах, имеющих соответствующее оборудование. Перед едой необходимо тщательно вымыть руки с мы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еред началом работы накатчица долж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еть полагающуюся по нормам спецодежду и спецобувь, привести их в поряд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авить свободные концы одежды так, чтобы они не свиса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ить последовательность выполнения опе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мотреть свое рабочее мест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наличие и исправность заземляющего устро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ключить в работу систему вентиля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наличие ограждений и предохранительных устрой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наличие и исправность инструмента, а также наличие их на стеллажах и ремонтных установках запасных частей и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исправность трапов, мостиков, обеспечить их надежную установ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едиться в надежности освещенности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Быть внимательной во врем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д пуском машины предупредить работающих ря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Чистку, смазку движущих частей машин производить только при остановленной машине и отключенном электродвига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правку изделий производить только на остановленной маш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Запутанные концы изделий расправлять только на остановленной машине во избежание попадания пальцев рук в жало вращающихся вал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и любой неисправности выключать машину и сообщать бригади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осле устранения неисправности пускать машину только с разрешения бригади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Не открывать и не снимать ограждений, не касаться движущихся частей во время работы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Содержать рабочее место в чистоте и порядке, не загромождать про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При появлении запаха гари, дыма, искр немедленно остановить машину и сообщить бригадиру, а при загорании принять меры к ликвидации очага заго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Пользоваться только установленными проходами. Перелезать через машины и подлезать под них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При любых перерывах в работе работающие машины отключ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Обтирочный материал необходимо складывать в металлические ящики с плотно закрывающимися крышкам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возникновении аварийной ситуации накатчица обязана прекратить работу, немедленно сообщить бригадиру и далее выполнять его кома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ликвидации аварийной ситуации необходимо действовать в соответствии с утвержденным планом ликвидации ава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загорании, могущем привести к взрыву,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медленно сообщить в пожарную охра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ступить к ликвидации пож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ать эвакуацию люд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ать встречу пожарно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горании электрооборудования применять только углекислотные или порошковые огнетуши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повреждении изоляции электроборудования прекратить работу, поставить в известность бригадира и возобновлять работу только после устранения пов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получения травмы или заболевания накатчица должна прекратить работу, передать обязанности другому лицу, поставить в известность бригадира и обратиться в медпун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 окончании работы Накатчица долж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новить машину и обесточить электродвигат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ести в порядок рабочее место и устранить следы разлитого мас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ожить инструмент, инвентарь и шпули в специально отведенное мест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рать использованный обтирочный материал в металлические ящики с плотно закрывающейся крыш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ять спецодежду и убрать ее в шкаф гардероб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грязненную спецодежду при необходимости сдать в стир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сле работы или в случаях загрязнения частей тела принять душ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бо всех нарушениях производственного процесса накатчица должна сообщить масте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5</Words>
  <Characters>8932</Characters>
  <CharactersWithSpaces>7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0:00Z</dcterms:created>
  <dc:creator>Касенов Е.Б.</dc:creator>
  <dc:description/>
  <dc:language>en-US</dc:language>
  <cp:lastModifiedBy/>
  <dcterms:modified xsi:type="dcterms:W3CDTF">2011-10-30T08:50:00Z</dcterms:modified>
  <cp:revision>2</cp:revision>
  <dc:subject>Инструкция</dc:subject>
  <dc:title>Инструкция по охране труда для накатчицы плетельно-басонного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