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газогенераторщика ацетиленовой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газогенераторщика ацетиленовой установки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кция по охране труда при эксплуатации ацетиленового газогенератора (далее - Инструкция) устанавливает требования по охране труда, обязательные для работодателя и работников, эксплуатирующих ацетиленовые установки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содержат требования охраны труда, предъявляемые при эксплуатации ацетиленовой установок, средств их защиты от электрохимической коррозии, газового оборудования, аппаратуры, контрольно-измерительных приборов, средств автоматики и телемеханики, вычислительной техники, всех видов ацетиленовых газогенераторов (АГГ), а также газоиспользующ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в зависимости от местных условий предусматривает следующие дополнительные меры безопасности труда: __________________, которые должны быть доведены до работников в виде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эксплуатации ацетиленовой установки, оборудования, транспортных средств, проведении производственных процессов, применении материалов и методов работ, для которых требования безопасного производства работ не предусмотрены настоящей Инструкцией, следует соблюдать требования соответствующих государственных стандартов, а также правил или инструкций, утвержд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териалы, химические вещества, технические устройства, технологические процессы, транспортные средства, в том числе иностранного производства, применяемые на производственных объектах, должны соответствовать требованиям охраны труда, иметь сертификаты соответствия и разрешение на их применение, выда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 допуском к работе работники, занятые в организации, проходят обучение и аттес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верка состояния здоровья работников перед допуском их к выполнению работ и периодический медицинский осмотр должны проводить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сследование и учет несчастных случаев на производстве и профессиональных заболеваний должны осуществляться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ждый работник обязан немедленно сообщить своему непосредственному руководителю о несчастном случае, происшедшем с ним или другим работником, а также о замеченных им нарушения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Место, где проводятся газоопасные работы, необходимо оградить щитами с предупредительными знаками и надписями "Огнеопасно - газ". При значительном выделении ацетилена в окружающую среду необходимо запретить движение транспорта в радиусе до 50 м от мес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АСНЫЕ И ВРЕДНЫЕ ПРОИЗВОДСТВЕННЫЕ ФА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ассификация вредных веществ по степени воздействия на организм человека имеет четыре класса опасности, которые определяются соответствующими государственными стандартами. Ацетилен относится к веществам IV класса опасности (вещества малоопасные), не оказывают токсикологического действия на организм человека, но при концентрациях, снижающих содержание кислорода в атмосфере до 15 - 16%, вызывают удуш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гнал опасности загазованности должен подаваться при содержании ацетилена в воздухе до 20% по объему от нижнего предела взрываемости, т.е. при 0,45% по объему ацетилена в воздух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ельно допустимые концентрации (ПДК) вредных веществ в воздухе рабочей зоны определяются соответствующими государственными стандартами и являются обязательными при проектировании производственных зданий, технологических процессов, оборудования и вентиляции. ПДК природных и сжиженных углеводородных газов в воздухе рабочей зоны не должны превышать 300 мг/м3, ацетилена в смеси с углеводородами - 3 мг/м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лассификация опасных и вредных производственных факторов при эксплуатации производственных объектов газового хозяйства определяется соответствующими государственными стандартами. По природе действия они подразделяются на физические, химические, биологические, психофизические. Предельные, оптимальные и допустимые их величины регламентируются системой стандартов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эксплуатации объектов газового хозяйства, перечисленных в п. 1.2 настоящих Правил, следует учитывать возможность воздействия на работников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личины параметров воздушной среды рабочей зоны (температура, относительная влажность, скорость движения воздуха, интенсивность теплового излучения, содержание вредных веществ), регламентируемые общими санитарно-гигиеническими требованиями, не должны превышать допустимы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клонение от оптимальных и допустимых величин температуры, относительной влажности и скорости движения воздуха устанавливается для рабочей зоны производственных помещений с учетом тяжести выполняемой работы и сезонов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личина теплового облучения работника от нагретых поверхностей технологического оборудования, инструмента, оснастки, материалов и заготовок на рабочих местах не должна превышать 35 Вт/м2 при облучении 50% поверхности его тела и не более 70 Вт/м2 при облучении поверхности тела работника от 25 до 50% и 100 Вт/м2 при облучении не более 25% поверхности тел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ровни шума, звука на постоянных рабочих местах не должны превышать допустимых уровней звуков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ровень вибрации на постоянных рабочих местах не должен превышать норм, установленных соответствующими государственными стандартами и санит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апряженность электростатического поля на рабочих местах не должна превышать величин, установленных соответствующими санит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родные и сжиженные углеводородные газы относятся к группе веществ, образующих с воздухом взрывоопасные смеси. Интервал взрывной концентрации по объему в процентном отношении к воздуху составляет в производственных помещениях для природного газа - от 4 до 15%, для сжиженного газа - от 1,5 до 9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вещенность рабочей зоны при комбинированном освещении должна соответствовать установлен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работе с пожароопасными материалами и веществами необходимо руководствоваться соответствующими правилами и государств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К ПРОФЕССИОН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У И ПРОВЕРКЕ ЗН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азогенераторщики, занятые наладкой и эксплуатацией ацетиленовой установки, до назначения на самостоятельную работу обязаны пройти обучение и проверку знаний по безопасным методам и приемам выполнения работ на рабочем месте в объеме нормативных документов, включенных в утвержденный в установленном порядке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и и специалисты, связанные с проведением работ на ацетиленовых установках, а также осуществляющие производственный контроль и технический надзор, должны проходить периодическую проверку знаний по охране труда не реже одного раза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и, связанные с эксплуатацией ацетиленовой установки, должны проходить периодическую проверку знаний по охране труда один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троль и оценка состояния охраны (безопасности) труда должны проводиться на следующих уровн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ый контроль за исправностью оборудования, приспособлений, инструмента, защитных средств со стороны работников, в том числе руководителей, до начала и в процессе работы на рабочих местах согласно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контроль со стороны руководителей цехов, участков и других подразделений согласно их должностным инстру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очный контроль со стороны работников службы охраны труда, инженер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ники всех профессий (должностей), занятые эксплуатацией ацетиленовой установки, проходят инструктажи по охране труда в соответствии с действующими нормативными правовыми актами: вводный, первичный на рабочем месте, повторный, внеплановый, целе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водный инструктаж должен проводиться со всеми вновь принимаемыми на работу независимо от их образования, стажа работы по данной профессии или должности работником, на которого приказом по организации возложены эти обязанности. О его проведении делают запись в журнале вводного инструктажа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вичный инструктаж на рабочем месте должен проводиться с каждым работником, принятым на работу, перед допуском его к самостоятельной работе, а также при переводе работника из одного подразделения в другое или новую для него работу. Все работники после первичного инструктажа на рабочем месте должны в течение первых 10 рабочих смен пройти стажировку под руководством работника, назначенного приказом п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вторный инструктаж должен проводиться со всеми работниками независимо от квалификации, образования, стажа, характера выполняемой работы не реже одного раза в 6 месяцев в объеме первичного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неплановый инструктаж должен проводить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технологического процесса, замене и модернизации оборудования, а также в тех случаях, когда существенно меняются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работниками правил, норм и инструкций по безопасности труда, которые могут привести или привели к травме, аварии, взрыву или пожару, от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едении в действие новых нормативных актов по охране труда, а также изменени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органов надзора или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 содержание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Целевой инструктаж проводится с работниками перед производством работ, не свойственных их основным профессиям (должностям), в том числе разовых, и фиксируется в документах, разрешающих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ервичный инструктаж на рабочем месте, повторный, внеплановый и целевой проводит непосредственный руководитель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Результаты всех проводимых инструктажей по безопасности труда должны заноситься в журнал регистрации инструктажа и в личную карточку, за исключением целе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На газоопасные работы составляется наряд-допуск, предусматривающий разработку и осуществление комплекса мероприятий по подготовке и безопасному проведению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окончания работ в установленный нарядом-допуском срок он подлежит продлению выдавшим его работником. Выдача наряда-допуска должна регистрироваться в специаль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производстве газоопасных работ разводить огонь, курить, а также допускать посторонних лиц к месту работ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Газоопасные работы должны выполняться, как правило, в светл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се работники, занятые на газоопасных работах, должны быть обеспечены необходимыми защитными средствами и приспособлениями, соответствующими выполняемому виду газо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, ПРЕДЪЯВЛЯЕМЫЕ К СПЕЦОДЕЖД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ОБУВИ И ДРУГИМ СРЕДСТВАМ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защиты от воздействия опасных и вредных производственных факторов все работники должны быть обеспечены спецодеждой, спецобувью и другими средствами индивидуальной защиты в соответствии с действующими правилами и нормами бесплатной выдачи спецодежды, спецобуви и других средств индивидуальной защиты. Применяемые средства индивидуальной защиты должны быть проверены и испыт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работники должны быть ознакомлены с условиями обеспечения и применения спецодежды, спец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организации должно быть организовано надлежащее хранение, стирка, химчистка и ремонт спецодежды, спец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одатель должен не реже одного раза в две недели обеспечить стирку или химчистку спецодежды. Спецодежда, загрязненная веществами I и II классов опасности, перед стиркой предварительно обезжи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замены спецодежды, спецобуви и других средств индивидуальной защиты, сдаваемых в стирку, химчистку и ремонт, работодатель обязан предусмотреть соответствующий их зап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ремя проведения газоопасных работ все члены бригады обеспечиваются в соответствии с действующими нормативными правовыми актами соответствующей спецодеждой, спецобувью, сигнальными жилетами (при производстве работ на улицах и дорогах), защитной каской, средствами индивидуальной защиты (спасательным поясом с веревкой и изолирующим противогазом). Применение фильтрующих противогазов запрещается. Спецобувь должна быть без стальных подковок и гвоздей. В противном случае на обувь необходимо надеть галоши или застелить место работы диэлектрическими ковриками (рулонными материал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средства индивидуальной защиты, не выдержавшие испытания, должны выбраковываться и уничтож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должительность работы в противогазе без перерыва не должна превышать 3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Шланг противогаза должен иметь внутренний диаметр не менее 20 мм и длину не менее 8 м, но не более 15 м у самовсасывающих противогазов и не более 40 м - у противогазов с механической подачей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отивогазы должны храниться в помещении с температурой не более 25 град. С в специальных шкафах на расстоянии не менее 3 м от отопительных приборов и 0,75 м - от наружных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ислородно-изолирующие противогазы должны использоваться в тех случаях, когда невозможно применение шланг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генеративный патрон проработал за один или несколько приемов более 30 минут, его необходимо перезарядить или заменить н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тветственным за своевременное обеспечение работников спецодеждой, спецобувью и другими средствами индивидуальной защиты является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ЫПОЛНЕНИИ РЕМОНТНЫХ И ОБСЛУЖИВАЮЩИХ РАБОТ НА АГ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монтные работы в помещении АГГ должны вестись с соблюдением требований безопасного ведения газоопасных работ. Во время выполнения ремонтных работ бригадой в количестве не менее 2-х человек в помещении АГГ должен быть организован непрерывный надзор с улицы через открытую дверь. Для этой цели из членов бригады, работающих в помещении АГГ, назначается дежурный, в обязанности которого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у входа в помещение АГГ, держать связь и наблюдать за работающими в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курения и открытого огня около помещения АГ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готовым к оказанию помощи работающим; в случае необходимости вызвать скорую помощь, милицию и о случившемся сообщить администра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, чтобы при работе на полу помещения АГГ имелись резиновые коврики, шланги противогазов не имели переломов, а открытые концы их были расположены снаружи здания с наветренной стороны на расстоянии не менее 5 м от АГГ и закреп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течение всего времени производства ремонтных работ в помещении АГГ необходимо производить анализ проб воздуха на наличие газа и содержание кисл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установлено наличие газа в воздухе помещения АГГ, работы необходимо немедленно прекратить, вывести работников из загазованной зоны, а помещение проветрить. В загазованное помещение вход разрешается только в противога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одтягивании болтов фланцев, сальников или резьбовых соединений газопроводов среднего и высокого давления, находящихся в помещении АГГ, давление газа на ремонтируемых участках газопроводов должно соответствовать значениям, указанным в производстве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боты по ремонту электрооборудования и замене электроламп в помещении АГГ необходимо производить при обесточенном оборудовании. При этом выключатель должен находиться в положении "Выключе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лючительных случаях для освещения помещения АГГ допускается применение переносных аккумуляторных фонарей во взрывобезопас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урение и наличие открытого огня в помещении АГГ запрещается, о чем должны быть вывешены на видном месте снаружи и внутри помещения предупредительные надписи "Огнеопасно - газ", "Не курить", "Не разводить огн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ыполнение в помещении АГГ газосварочных и других работ, связанных с применением открытого огня, разрешается в исключительных случаях при соблюдении требований, установленных в нормативных документах по обеспечению безопасного проведения таких работ, под непосредственным руководством специалиста, по наряду-допуску на огневые работы и специальному плану, утвержденному главным инженер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 появлении в помещении АГГ утечки газа работы с применением огня должны быть немедленно прекращены. Возобновление работ с применением огня разрешается только после устранения утечки газа и последующего анализа пробы воздуха, подтверждающего отсутствие газа в воздух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боты по ремонту электрооборудования АГГ и замена перегоревших электроламп должны производиться при снятом напряжении. При использовании переносных светильников во взрывозащищенном исполнении включение и выключение их должны производиться вне помещения А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 помещении АГГ хранение горючих, легковоспламеняющихся материалов и баллонов с газом категорическ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Во время обеденного перерыва рабочим запрещается находиться в помещениях А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РЕБОВАНИЯ ОХРАНЫ ТРУДА ПРИ ВЕДЕНИИ ТЕХНОЛОГИЧЕСКИХ ПРОЦЕССОВ НА АЦЕТИЛЕНОВЫХ УСТАНОВКАХ И СТАН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ход на ацетиленовую станцию посторонним лицам запре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еред подсоединением баллонов к рампе необходимо проверить состояние прокладок в кольцевых выточках вентилей, негодные прокладки должны быть заме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наполнении баллонов не допускается разогревание их выше 40 °С. В случаях нагревания баллонов выше указанной температуры они должны быть отключены от рампы, удалены из наполнительного отделения и охлаждены. После этого баллоны должны быть отправлены в ремонтную мастерскую дл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помещениях ацетиленовых распределительных установок допускается хранение наполненных баллонов в количестве, не превышающем 16-часовой работы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количество наполненных и порожних ацетиленовых баллонов не превышает 80 штук, их можно размещать в одном помещении, при этом места хранения порожних и наполненных баллонов должны разделяться барьером высотой не менее 1,5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аппаратуре, трубопроводах и приборах, работающих в среде ацетилена, не должны применяться детали из меди или медных сплавов, содержащих более 70% меди, а также не должен применяться серебряный прип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Для измерения давления ацетилена должны применяться только ацетиленовые манометры, имеющие белую окраску корпуса и надпись на циферблате "АЦЕТИЛЕН. ОГНЕОПАС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Хранение ацетона разрешается только в помещении, где производится ацетонирование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о взрывоопасных помещениях ацетиленовых станций запрещается установка электрических часов, телефонов и других электроприборов. Металлические площадки и ступеньки лестниц должны покрываться резиновыми ковр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ЭКСПЛУАТАЦИЯ ПРОИЗВОДСТВЕН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Эксплуатация технологического оборудования ацетиленовой установки должна производиться при наличии во всех взрывоопасных помещениях приточно-вытяжной вентиляции, выполненной в соответствии с требованиям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ключение приточной вентиляции должно производи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20 минут до пуска электродвигателей основного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30 минут до начала погрузочно-разгрузочных работ на складе карб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ехнологическое оборудование и коммуникации ацетиленовой установки должны быть оснащены предохранительными устройствами в соответствии с требованиями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 линии высокого давления ацетиленовых установок производительностью 20 м3/ч и более должна быть предусмотрена аварийная (полуавтоматическая или автоматическая) продувка всего оборудования и коммуникаций азотом с давлением, превышающим раб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ладка и пробный пуск технологического оборудования ацетиленовой установки должны производиться в соответствии с инструкциями по эксплуатации, разработанными заводами-изготовителями. Во время пробной эксплуатации ацетиленовой установки должны выполняться все требования нормальной эксплуатации ее оборудования в соответствии с инструкциями завода-изготовителя и требованиями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еред пробным пуском ацетиленовой установки должна производиться продувка всех аппаратов и коммуникаций от воздуха азотом чистотой не менее 97%. Вместо азота для продувки разрешается применять углекислый газ при условии перепуска из баллонов через промежуточную емкость объемом не менее 0,5 м3, в которой давление не должно превышать 0,2 МПа (2 кгс/см2), при этом баллон, сосуд, рукав и выпускные сопла должны быть заземлены (для отвода статического электри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одувка технологического оборудования и ацетиленопроводов должна производи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пуском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остановкой на ремонт, чистку или консерв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вскрытием хотя бы одного узла оборудования или ацетиленопровода, работающего в среде ацети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длительного перерыва, более 72 часов,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Давление продувочного газа должно быть выше атмосферного, но не более рабочего давления продуваем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Выпуск продувочных газов должен производиться через общую или специально проведенную свечу, расположенную выше перекрытия здания не менее чем на 1 м. Продолжительность продувки устанавливается анализом продувочных газов, в которых содержание кислорода не должно превышать 3,5 об.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После пуска генератора оборудование и трубопроводы должны быть освобождены от азота продувкой ацетиленом. Ацетилен, поступающий в сеть потребления, должен содержать азота не более 3 об.%, ацетилен, поступающий на наполнение баллонов, - не более 1 об.% аз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При работе по очистке технологического оборудования, перезарядке очистителей, осушителей и других подобных устройств должны участвовать одновременно не менее двух человек. Указанные работы должны производиться с разрешения и под наблюдением ответственного лица в соответствии с инструкцией по эксплуатации завода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Технологическое оборудование ацетиленовой установки должно быть остановлено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я воздуха для контрольно-измерительных приборов (КИ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я азота для проду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уплотнения и утечки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а из строя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я 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рийного состояния в любом отделении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азованности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ения отопления в зимн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работы вентиляцион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В процессе эксплуатации ацетиленовой установки необходимо контролировать и регистрировать параметры работы аппаратов в рабоч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боты должны быть остановлены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01) при повышении давления газа выше разреше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02) при неисправности предохранительных клапанов или мано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03) при обнаружении в баллонах трещин, выпучин, значительного утончения стенок,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04) при возникновении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воспламенения горючих веществ необходимо использовать огнетушитель, песок, землю или накрыть огонь брезентом или войлоком. Заливать водой топливо и неотключенное электрооборудование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х случаях обнаружения пожара или его признаков (дым, запах гари) наполнитель (приемщик) баллонов должен немедленно вызвать пожарную команду, доложить мастеру и покинуть опасную 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обнаружении малейших признаков отравления или раздражения кожи, слизистых оболочек глаз, верхних дыхательных путей необходимо немедленно прекратить работу, сообщить об этом мастеру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 окончании смены газогенератор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шить все работы на оборудовании, текущие работы, осмотры и обходы (за исключением аварийных случаев) и операции по перекачке газа, для передачи смены смен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рать рабочее место и закреплен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принимающему смену о режиме работы оборудования и его состоянии, обо всех замечаниях и неисправностях, имевших место в течение смены, где и в каком составе работают бригады на оборудовании по нарядам и распоря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о сдаче смены вышестоящему дежурному персоналу и оформить оператив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мыть лицо и руки теплой водой с мылом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5</Words>
  <Characters>25381</Characters>
  <CharactersWithSpaces>2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газогенераторщика ацетиленов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