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МАШИНИСТОВ НАСОСНЫХ УСТАНОВОК ПРЕДПРИЯТИЙ НЕФТЕПРОДУКТО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хнолога и других заинтересованных лиц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машинистов насосных установок на предприятиях нефтепродуктообеспечения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выполнении своих обязанностей кроме требований, изложенных в настоящей инструкции, машинисту следует выполнять требования "Инструкции по безопасности труда в насосных станциях", а при перекачке этилированного бензина, кроме того, требования "Инструкции по охране труда при работе с этилированным бензин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насосных установок может быть подвержен воздействию отравляющих веществ, повышенной температуры, электрического тока, виб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 работе машиниста насосных установок допускаются лица не моложе 18 лет, прошедшие медицинское освидетельствование, теоретическое и практическое обучение, проверку знаний требований безопасности труда в установленном порядке и получившие допуск к самостояте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насосных установок должен быть обеспечен спецодеждой и спецобувью в соответствии с действующими норм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стюмом (комбинезоном) хлопчатобумаж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тинками кожаными или сапогами кирзов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вицами комбинирова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наружных работах зимой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ткой хлопчатобумажной на утепляющей прокла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е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ашинист должен хорошо знать и строго соблюдать требования по безопасности труда, пожарной безопасности,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 должен уметь пользоваться первичными средствами пожаротушения, знать места их нахождения и следить за их исправностью. В насосной должны быть огнетушители и ящик с сухим пес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использовать пожарный инвентарь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осных помещениях должен применяться инструмент, изготовленный из материала, исключающего искро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мент должен быть исправ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Хранение смазочных материалов в насосных допускается в установленном месте в количествах не более суточной потребности. Смазочные материалы должны храниться в специальной металлической или пластмассовой таре с плотно закрытыми крыш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хранить в насосной легковоспламеняющиеся жид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ля местного освещения или при отсутствии электроэнергии машинисту следует применять переносной аккумуляторный светильник во взрывозащищенном исполнении напряжением не выше 12 В, включение и выключение которого должно производиться вне насос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применять для этой цели источники открытого ог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Курить и принимать пищу разрешается только в специально отведенных для этой цели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 предусмотренную нормами спецодежду и спецобувь. Спецодежда должна быть застегн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знакомиться с записями в журнале эксплуатации насосны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я смену, машинист обязан: проверить исправность технологического оборудования, заземления, наличие и исправность противопожарного инвентаря, наличие средств индивидуальной защиты, средств дегазации пролитого этилированного бензина, проверить работу вентиляционных установок,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 30 минут до пуска насосов следует включить вытяжную вентиляцию, помещение насосной проветрить. Пуск насосов в работу при неисправной или выключенной вентиляци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д пуском насоса необходимо произвести внешний осмотр его и при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 убедиться в наличии предусмотренных контрольно-измерительных приборов и их 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открытые и доступно расположенные движущиеся части насосного агрегата должны быть защищены закрепляемыми огра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насосного агрегата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 следить за показаниями контрольно-измерительных приборов: манометров, вакуумметров, мановакуумметров и датчиков температуры - параметры технологического процесса должны соответствовать зада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работу насосного агрегата при посторонних и повышенных шумах и сту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адзор за герметичностью уплотнений насосов, трубопроводов и их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ашинисту насосных установок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в насосную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ремонт насосов в процессе их работы, закрепление шпилек, подтягивание болтов как на движущихся частях насоса, так и на трубопроводах, находящихся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насосов прикасаться к движущимся частям, а также производить смазку подшип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скать в работу агрегаты при неисправной или отключенной вентиляции в насос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в насосных ремонт электросети и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Машинист должен следить, чтобы проходы между насосами не загромождались и подходы к ним были со всех сторон свободны для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пользованный обтирочный материал необходимо складывать в металлический ящик с закрывающейся крышкой, который следует освобождать ежедневно. Загрязненный обтирочный материал следует вывозить на свалку или сжигать в специально отведенн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возникновения аварийной ситуации машинист должен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загорания в насосной машинист должен отключить электроэнергию, закрыть задвижки на входных и выходных линиях насосов, вызвать пожарную охрану, сообщить о случившемся руководству предприятия, принять меры по тушению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обнаружения какой-либо неисправности, нарушающей нормальный режим работы насоса, он должен быть остановлен. Обо всех замеченных недостатках должна быть произведена запись в журнале эксплуатации насосных агрегатов, а руководство предприятия (или старший по смене) поставлено в извес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запускать насос до устранения всех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внезапном прекращении подачи электроэнергии машинист насосных установок должен немедленно отключить двигатели насосов от электросети, после чего перекрыть задвижки на всасывающих и напорных трубопроводах 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несчастном случае машинист обязан оказать пострадавшему доврачебную помощь, при необходимости вызвать скорую медицинскую помощь, сообщить своему непосредственному руководителю и сохранить без изменений обстановку на рабочем месте до расследования, если она не создаст угрозу для работающих и не приведет к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дать дежурство сменному машинисту с записью в журнале эксплуатации насосных агрегатов обо всех замеченных недостатках, неисправностях, указаниях, распоряжениях руководства. Запрещается оставлять рабочее место до прибытия смены. В случае неприбытия сменного машиниста поставить в известность руководство или старшего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Машинист должен привести свое рабочее место в порядок, переоде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одежда и спецобувь должны храниться отдельно от личной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окончании работы принять теплый душ, тщательно вымыть лицо и руки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6</Words>
  <Characters>7934</Characters>
  <CharactersWithSpaces>6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ООО «Новые правовые знания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машинистов насосных установок предприятий нефтепродукто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