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</w:t>
              <w:br/>
              <w:t xml:space="preserve">(номер)   </w:t>
              <w:br/>
              <w:t xml:space="preserve">инструкц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ы дорожной комбинир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водителя машины дорожной комбинированной, при выполнении им работ согласно профессии и квалификации с учетом условий его работы в конкретной организации - _________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самостоятельной работе на машине дорожной комбинированной (КДМ) допускаются лица,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обязанностей водителя КДМ допускаются лица, имеющие удостоверение на право управления данной категорией транспорта, не имеющие медицинских противопоказаний для данной профессии, достигшие 18 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ь КДМ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,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ый инструктаж: при изменении технологического процесса или правил по охране труда, замене или модернизации груз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к которым предъявляются повышенные требования безопасности - 30 календарных дн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пансерны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дитель КДМ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, установленные на предприя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к эксплуатации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о назначению и бережно относиться к выданным средствам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 оформлении водителя на работу за ним должен быть закреплен определенный автомобиль КДМ приказом по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сле зачисления на работу водитель обязан принять транспортное средство по акту и выполнять только ту работу, которая поручена администрацией транспорт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одитель КДМ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на машине медицинскую аптечку оказания первой (доврачебной) помощи, первичные средства пожарот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порученную работу и не передавать ее другим без разрешения начальника АХ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ее место в чистот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дитель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обнаружении неисправностей автомобиля, приспособлений, инструментов и других недостатках или опасностях на рабочем месте немедленно остановить автомобиль. Только после устранения замеченных недостатков продолжить работу на автомоби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обнаружении загорания или в случае пож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овить автомобиль, выключить зажигание, перекрыть краны бензопровода и горюче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тупить к тушению пожара имеющимися первичными средствами пожаротушения в соответствии с инструкцией по пожарной безопасности. При угрозе жизни - покинуть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и несчастном случае оказать пострадавшему первую (доврачебную) помощь, немедленно сообщить о случившемся мастеру или начальнику цеха, принять меры к сохранению обстановки происшествия (аварии), если это не создает опасности для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За невыполнение требований безопасности, изложенных в настоящей инструкции, рабочий несет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Водитель автомобиля КДМ должен быть обеспечен СИЗ в соответствии с Межотраслевыми правилами обеспечения работников специальной одеждой, специальной обувью и другими средствами индивидуальной защиты, утвержденными Приказом Минздравсоцразвития РФ от 01.06.2009г. N 290н выдаваемые работникам средства индивидуальной защиты должны соответствовать характеру и условиям работы и обеспечивать безопасность труда. Приобретение (в том числе по договору аренды) и выдача работникам СИЗ, не имеющих декларации о соответствии и (или) сертификата соответствия либо имеющих декларацию о соответствии и (или) сертификат соответствия, срок действия которых истек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выданных СИЗ (номенклатура, срок выдачи и нормы соответствия) устанавливается из личных карточек работников, занятых на определен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номенклатура и сроки выдачи СИЗ определяются согласно Типовым отраслевым нормам бесплатной выдачи рабочим и служащим специальной одежды, специальной обуви и других СИ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Основными опасными и вредными производственными факторам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и вращающиеся детали и узлы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ячие поверхности двигателя, системы охлаждения, глушителя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работанные газы в результате сгорания горюче-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кновение с другим транспортным средством или наезд на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дение груза при погрузочно-разгрузочных работах и транспортировке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бедиться в исправности и надеть исправную специальную одежду, застегнув ее на все пуговицы, волосы убрать под головной уб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шним осмотром убедиться в полной исправности автомобиля и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состояние автомобиля и прицепа, обращая особое внимание на наличие заградительной решетки, исправность шин, шнекового разбрасывателя, тормозной системы, рулевого управления, сцепных устройств автопоезда, приборов освещения и сигнализации, стеклоочистителей, на правильную установку зеркала заднего вида, чистоту и видимость номерных знаков и дублирующих их надпи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е подтекания топлива, масла и воды, а у газобаллонных автомобилей - герметичность газовой аппаратуры и магистр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ление воздуха в шинах в соответствии с нор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справного инструмента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вку автомобиля топливом, маслом, водой, тормозной жидкостью и уровень электролита в аккумуляторной батар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уск непрогретого двигателя производить с помощью пусковой рукоятки при нейтральном положении рычага коробки передач. Брать рукоятку в обхват или применять какие-либо рычаги, действующие на нее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ле запуска или прогрева двигателя необходимо проверить на ходу работу рулевого управления и тормозов, работу "СТОП" сигнала, поворотов, освещения, а также звуково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обнаружения неисправностей на линию не выезжать до полного их устранения и сообщить об этом администрации автотранспортн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правку автомобиля топливом производить после остановки двиг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 работе автомобиля на этилированном бензине соблюдать следующие пра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ции по приемке, заправке автомобиля и перекачке этилированного бензина производить механизированным способом, находясь с наветренной стороны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дувку бензосистемы производить насос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падании этилированного бензина на руки обмыть их керосином, а затем теплой водой с мы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опадания этилированного бензина в глаза немедленно обратиться за медицинской помощ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ткрывать крышку радиатора следует после охлаждения двигателя, оберегать руки и лицо от ож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 целью повышения безопасности соединение автомобиля с прицепом должно быть посредством жесткого дышла, закрепленного на раме автомобиля шкворня с гайкой. Шкворень соединять с дышлом так, чтобы оно могло свободно поворачиваться; ось дышла прицепа при горизонтальном его положении должна быть на одном уровне со шкворн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ТРЕБОВАНИЕ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жде чем начать движение с места остановки (стоянки) или выехать из гаража, убедиться, что это безопасно для рабочих и других посторонних лиц, и по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Быть внимательным и осторожным при движении задним ходом. При недостаточной обзорности или видимости следует воспользоваться помощью друг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корость движения выбирать с учетом дорожных условий, видимости и обзорности, интенсивности и характера движения транспортных средств и пешеходов, особенностей и состояния автомобиля и перевозим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ыполнять требования безопасности движения и указания регулировщиков дорожного движения в соответствии с "Правилами дорожного движ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Заправку цистерны водой следует производить в специально приспособленном для этого месте, на горизонтальной площадке, при естественном освещении. При необходимости заправка может производится в темное время суток при достаточном искусственном осв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заправке водой водитель обязан выходить из кабины, оставив автомобиль на ручном тормо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ключение насоса должно производится на скорости не более 30 км в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ыбирать скорость движения, исходя из дорожных условий, видимости и обзорности, интенсивности и характера движения транспортных средств и пеше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ставлять автомобиль разрешается только после принятия мер, исключающих возможность его движения во время отсутствия 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и ремонте автомобиля на линии соблюдать меры предосторожности: съехать на обочину дороги, включить задний свет при плохой видимости, остановить автомобиль с помощью стояночной тормозной системы, включить первую передачу, подложить под колеса упоры. При работе на обочине под автомобилем находиться с противоположной стороны проезжей части. Не допускать к ремонту автомобиля лиц, не имеющих на это право (грузчиков, сопровождающих, пассажиров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Водителю КДМ не разреш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ять автомобилем в состоянии алкогольного опьянения или под воздействием наркот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езжать в рейс в болезненном состоянии или при такой степени утомления, которая может повлиять на безопасность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тоянке автомобиля спать и отдыхать в кабине при работающем двигателе или заводить двигатель для обогрева каб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управление автомобилем посторонн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техническое обслуживание и ремонт автомобиля во время погрузки и раз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зить пассажиров на автомобиле, не оборудованном для перевозки людей, а также перевозить в кабине людей свыше установленной нормы для данного типа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буксировку автомобиля с целью пуска двиг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гревать двигатель открытым пламенем, а также при определении и устранении неисправностей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рать двигатель ветошью, смоченной бензином, и курить в непосредственной близости от системы питания двигателя и топливных б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постановке автомобиля на пост технического обслуживания, не имеющего принудительного перемещения, или ремонт затянуть рычаг стояночной тормозной системы и включить первую передачу. Вывесить на рулевое колесо табличку "Двигатель не пускать! Работают люди!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 ремонте автомобиля содержать рабочее место в чистоте и не загромождать посторонними предметами. Сливать масло и воду только в специальную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При выполнении ремонтных работ на автомобиле-самосвале с поднятым кузовом предварительно укрепить кузов штан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Подъем автомобиля домкратом производить без перекосов (домкрат должен стоять вертикально, опираться на грунт всей плоскостью подошвы, головка домкрата должна упираться всей плоскостью в ось или в специально фиксированное место, при мягком грунте под домкрат подложить доску, под остальные колеса подложить башма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Для снятия и постановки тяжелых узлов и агрегатов пользоваться подъемно-транспортными средствами, не превышая максимальную грузоподъемность эт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На разборочно-сборочных работах применять только исправные приспособления и инструмент. Трудно отвертываемые гайки смочить керосином, а потом отвернуть ключ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Проверять совпадение отверстия ушка рессоры и серьги только при помощи боро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Подтягивать ремень вентилятора, проверять крепление водяного насоса и подтягивать сальники только после полной остановки двиг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Работы, связанные с заменой и перестановкой шин, рессор, выполнять только после того, как автомобиль будет установлен на коз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Демонтаж шины с диска колеса осуществлять при помощи съемника, накачивать шины в предохранительном устройстве. При накачке шин на линии колесо укладывать замочным кольцом к зем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дитель, причастный к дорожно-транспортному происшествию, вызвавшему несчастный случай (наезд на людей или столкновение с другим транспортным средством), должен немедленно сообщить в органы ГИБДД, мастеру или диспетчеру; оказать пострадавшему первую (доврачебную) помощь, принять меры к сохранению обстановки происшествия (аварии) до прибытия работников ГИБДД, если это не создает опасности для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исправную машину брать на буксир при помощи специальных приспособлений можно после разрешения инспектора ГИБД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сле возвращения с линии совместно с механиком транспортного отдела проверить автомобиль. В случае необходимости составить заявку на текущий ремонт с перечнем неисправностей, подлежащ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втомобиль очистить от грязи и пыли, поставить его в установленное место, убедиться в том, что нет возможности возникновения пожара, и затянуть рычаг стояночной тормоз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дать путевой лист диспетчеру или ответстве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нять и убрать специальную одежду в шкаф, вымыть руки и лицо с мылом, принять душ. Применять для мытья технические химические вещества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непосредственного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тконсульт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работник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2</Words>
  <Characters>15266</Characters>
  <CharactersWithSpaces>13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ООО «Новые правовые знания»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водителя машины дорожной комбинирован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