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бригадира ремонтно-заготовительного це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, техн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бригадира ремонтно-заготовительного цеха при выполнении ими работ согласно профессии и квалификации с учетом условий его работы в конкретной организаци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бригадира ремонтно-заготовительного цеха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ригадир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ригади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изводственной санитарии, электро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апте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ые прие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рганизации противоэпидемических мероприятий при выявлении случ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ие места в чистоте 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 время работы на бригадира могут воздействовать следующие опас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ающие с высоты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подвижность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,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в темное время су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напряжение в электрической сети, замыкание которой может произойти через тело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ригадир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, в том числе Постановлением Минтруда РФ от 22.07.1999 N 25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целях предупреждения пожаров бригадир должен соблюдать следующие правила противо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только в отведенных и приспособленных для этого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уметь пользоваться первичными средствами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закрытием помещений убедиться, что условия к загоранию в них исключены (двери закрыты, электроприборы выключены, освещение отключено, пожарная сигнализация включена, электрокары и электропогрузчики установлены в специальных для этого местах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сех неисправностях электроприборов немедленно сообщить мастеру по электрооборуд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загромождать проходы и проез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льзоваться электронагревательными приборами в необорудованных для этой цели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льзоваться временной или неисправной прово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 невыполнение требований безопасности, изложенных в настоящей инструкции, бригадир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ить от мастера или другого руководителя необходимые указания и распоряжения, осмотреть место работы, проходы, подъез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овить последовательность выполнения операций. Довести задания до подчиненных, указать им необходимость соблюдения правил техники безопасности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исправность инструмента, приспособлений, трапов, мостиков, лестниц, обеспечить надежную их установку, проверить надежность заземления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бедиться в достаточной освещенност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деть полагающуюся спецодежду и спецобувь, привести ее в порядок. Она должна быть исправна, плотно застегнута и не сковывать движения. Головной убор не должен препятствовать прохождению звуковых сиг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ригадир обязан обеспечить рациональную расстановку персонала по рабочим местам, обеспечить рабочих материалами, инструментом и дета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роизводстве работ бригадир должен обеспечить соблюдение требований безопасности рабочими, связанными с выполнением поруча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ригадир во время работы должен сле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держанием рабочих мест в чист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тсутствием посторонних предметов на рабочих местах, а также на прилегающей к рабочей зон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игадир должен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ьное освещение на участках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ригадир не допуск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при снятых или неисправных ограждениях, блокировочных устройствах, обеспечивающих безопас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ния к находящимся в движении механизмам, а также к находящимся под напряжением токоведущим частя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замеченных неисправностях применяемого оборудования и инструмента или создания аварийной обстановки при выполнении работ бригади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тить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работающих об 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в известность руководителя работ и способствовать устранению аварийной ситуации, а также их расследованию в целях разработки противоаварий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устранение самых неотложных неисправностей с соблюдением мер безопасности, изложенных в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ликвидации аварийной ситуации и ее последствий бригадир организует работы в соответствии с утвержденным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ликвидации загорания бригадир организует использование первичных средств пожаротушения, организует эвакуацию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загорании электрооборудования применяются только углекислотные огнетушители или порошк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получении травмы работником бригадир обеспечивает оказание медицинской помощи, ставит в известность непосредственного руководителя и действует по его указ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ригадир организует приведение в порядок рабочих мест (очистку от грязи и пыли оборудования и инструмента, сбор и вынос в отведенное место мусора и отходов, сбор и сдачу в установленное место инструмента, приспособлений и необработанных дета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ригадир обеспечивает установку ограждений и знаков безопасности у открытых проемов, отверстий и лю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Бригадир проверяет отключение местного освещения, оборудования и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ригадир снимает и убирает в отведенное место спецодежду, моет руки и лицо с мылом, по возможности принимает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4</Characters>
  <CharactersWithSpaces>7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бригадира ремонтно-заготовительного це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