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машины скорой медицин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машины бригады скорой медицинской помощи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должность водителя бригады скорой медицинской помощи назначается водитель автотранспорта 1 - 2 класса, имеющий специальную подготовку по программе оказания первой медицинской помощи пострадавшим и обученный правилам их трансп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самостоятельной работе на машине бригады скорой медицинской помощи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пографию го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локацию подстанций и учреждений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машины скорой медицинской помощи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к которым предъявляются повышенные требования безопасности - 30 календарных д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дитель машины скорой медицинской помощ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оформлении водителя на работу за ним должен быть закреплен определенный автомобиль машины скорой медицинской помощи приказом по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сле зачисления на работу водитель обязан принять транспортное средство по акту и выполнять только ту работу, которая ему пору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дитель машины скорой медицинской помощи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на машине медицинскую аптечку оказания первой (доврачебной) помощи, первичные средства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врача или фельдшера бригады скор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соблюдать правила личной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пищу, курить, отдыхать только в специально отведенных для этого помещениях и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обнаружении неисправностей автомобиля и других недостатков или опасности немедленно остановить автомобиль. Только после устранения замеченных недостатков продолжить дви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автомобиль, выключить зажигание, перекрыть краны бензопровода и горюче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 При угрозе жизни - покину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сновными опасными и вредными производственными фактор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и вращающиеся детали и узл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ячие поверхности двигателя, системы охлаждения, глушителя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ботанные газы в результате сгорания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кновение с другим транспортным средством или наезд на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рессивные пострадавш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ение тела при транспортировке пострадавш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Спецодеждой и спецобувью водители обеспечиваются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бедиться в исправности и надеть исправную специальную одежду, застегнув ее на все пуговицы, волосы убра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шним осмотром убедиться в полной исправности автомобиля и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автомобиля, обращая особое внимание на исправность шин, тормозной системы, рулевого управления, приборов освещения, поискового прожектора, переносного фонаря-прожектора, аварийного освещения салона и специальной сигнализации, стеклоочистителей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подтекания топлива, масла и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ление воздуха в шинах в соответствии с н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справного инструмента, шанцевого инструмента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ку автомобиля топливом, маслом, водой, тормозной жидкостью и уровень электролита в аккумуляторной батар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чистоту в салоне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исправность оснащения (замки, ручки, ремни, лямки, носилк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бедиться в отсутствии в салоне машины каких-либо предметов, кроме утвержденного табельного осн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уск непрогретого двигателя производить с помощью пусковой рукоятки при нейтральном положении рычага коробки передач. Брать рукоятку в обхват или применять какие-либо рычаги, действующие на нее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сле запуска или прогрева двигателя необходимо проверить на ходу работу рулевого управления и тормозов, работу "СТОП" сигнала, поворотов, освещения, а также звуково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правку автомобиля топливом производить после остановки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работе автомобиля на этилированном бензине соблюдать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 по приемке, заправке автомобиля и перекачке этилированного бензина производить механизированным способом, находясь с наветренной сторон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увку бензосистемы производить насо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падании этилированного бензина на руки обмыть их керосином, а затем теплой водой с мы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падания этилированного бензина в глаза немедленно обратиться за медицинской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ткрывать крышку радиатора следует после охлаждения двигателя, оберегать руки и лицо от ож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ТРЕБОВАНИЕ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выполнения вызова водитель бригады скорой медицинской помощи находится в прямом подчинении врача и фельдшера бригады скорой медицинской помощи, руководствуется в своей работе их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жде чем начать движение с места остановки (стоянки) или выехать из гаража, убедиться, что это безопасно для рабочих и других посторонних лиц, и по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ыть внимательным и осторожным при движении задним ходом. При недостаточной обзорности или видимости следует воспользоваться помощью друг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корость движения выбирать с учетом дорожных условий, видимости и обзорности, интенсивности и характера движения транспортных средств и пешеходов, особенностей и состояния автомобиля и перевозим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ыполнять требования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тавлять автомобиль без присмотра разрешается только после принятия мер, исключающих возможность его движения во время отсутствия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ремонте автомобиля на линии соблюдать меры предосторожности: съехать на обочину дороги,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 Не допускать к ремонту автомобиля лиц, не имеющих на это пра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одителю машины скорой медицинской помощи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автомобилем в состоянии алкогольного опьянения или под воздействием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езжать в рейс в болезненном состоянии или при такой степени утомления, которая может повлиять на безопасность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тоянке автомобиля спать и отдыхать в кабине при работающем двигателе или заводить двигатель для обогрева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управление автомобилем посторонн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техническое обслуживание и ремонт автомобиля во время выз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ить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буксировку другого автомобиля с целью пуска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гревать двигатель открытым пламенем, а так же при определении и устранении неисправностей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двигатель ветошью, смоченной бензином, и курить в непосредственной близости от системы питания двигателя и топливных б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постановке автомобиля на пункт технического обслуживания, не имеющего принудительного перемещения, или на ремонт затянуть рычаг стояночной тормозной системы и включить первую передачу. Вывесить на рулевое колесо табличку "Двигатель не пускать! Работают люди!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ремонте автомобиля содержать рабочее место в чистоте и не загромождать посторонними предметами. Сливать масло и воду только в специаль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одъем автомобиля домкратом производить без перекосов (домкрат должен стоять вертикально, опираться на грунт всей плоскостью подошвы, головка домкрата должна упираться всей плоскостью в ось или в специально фиксированное место, при мягком грунте под домкрат подложить доску, под остальные колеса подложить упо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ля снятия и постановки тяжелых узлов и агрегатов пользоваться подъемными средствами, не превышая максимальную грузоподъемность эт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На разборочно-сборочных работах применять только исправные приспособления и инструмент. Трудно отвертываемые гайки смочить керосином, а потом отвернуть клю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Проверять совпадение отверстия ушка рессоры и серьги только при помощи боро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Работы, связанные с заменой и перестановкой шин, рессор выполнять только после того, как автомобиль будет установлен на коз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Демонтаж шины с диска колеса осуществлять при помощи съемника, накачивать шины в предохранительном устройстве. При накачке шин на линии колесо укладывать замочным кольцом к зем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дитель, причастный к дорожно-транспортному происшествию, связанному с наездом на людей или столкновением с другим транспортным средством, должен немедленно сообщить в органы ГИБДД, оказать пострадавшему первую медицинскую помощь, принять меры к сохранению обстановки происшествия (аварии) до прибытия работников ГИБДД, если это не создает опасности для окружающих, действовать в соответствии с распоряжением врача или фельдш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возвращения с вызова совместно с механиком проверить автомобиль. В случае необходимости составить заявку на текущий ремонт с перечнем неисправностей, подлежащ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втомобиль очистить от грязи и пыли, поставить его в установленное место, убедиться в том, что нет возможности возникновения пожара, и затянуть рычаг стояночной тормоз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дать путевой лист диспетч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0</Words>
  <Characters>13246</Characters>
  <CharactersWithSpaces>1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одителя машины скор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