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ладовщика склада горюче-смазоч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ладовщика на объектах хранения &lt;*&gt; горюче-смазочных материалов при выполнении им работ согласно профессии и квалификации с учетом условий его работы в конкретной организаци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кладовщика склада горюче-смазочных материалов (ГСМ)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не менее чем по 10-часовой программе (для работ, к которым предъявляются повышенные требования безопасности - 20-часовой програм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 и проверку усвоения его содержания. Для выполнения обязанностей кладовщика склада ГСМ могут быть приняты лица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адовщик склада ГСМ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ладовщик склада ГС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выданные средства индивидуальной защиты и бережно относитьс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адов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ладовщик склада ГСМ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ными опасными и вредными производствен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е дороги, разгрузочные площадки, помосты, стеллажи, лестницы, погрузочны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оопасные, токсичные, горюч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рритория склада ГСМ должна быть спланирована так, чтобы исключалась возможность попадания сточных вод и нефтепродуктов за пределы эт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На территории склада ГС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нка автомобилей на основных проез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адировани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ение, производство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оизводство огневых работ на сливо-наливных площадках может быть допущено только после выключения и полного освобождения этих устройств от горючих жидкостей, тщательной их зачистки и освобождения от паров эт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территорию склада ГСМ допускаются транспортные средства при наличии на выхлопных трубах искрога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а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втоцистерны, предназначенные для перевозки горючих жидкостей должны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ля отвода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ушитель, вынесенный из-под цистер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фонарь для освещения номерного зн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менее чем два густопенных огнетуш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 для крепления шлангов в не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Кладовщик пользу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бедиться в том, что территория склада ГСМ достаточно освещена, что полы и покрытия чисты, не имеют выбоин, проходы и проезды не загромождены посторонн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ветительная арматура и проводка на складе ГСМ должна быть выполнена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переносных лестниц и лестниц-стрем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наличие и исправность противопожар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обнаружении каких-либо недостатков принять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сливе и наливе бензина необходимо надежно заземлить цистерну гибкими металлическими или медными прово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сливе и наливе бензина металлический топливопровод должен быть зазе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ливные и наливные трубопроводы, насосы, стоянки должны подвергаться регулярному осмо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Шланги цистерны должны иметь металлическую оплетку, присоединенную с одной стороны к патрубку цистерны, а с другой - к металлическому оголовку шла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Шланги без металлической оплетки должны быть обвиты заземляющим медным про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ливные и наливные шланги должны быть снабжены наконечниками из материалов, исключающих искрообразование при уд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изводство операций на сливо-наливных устройствах во время грозовых разрядов должно прекращ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соединение шлангов, открывание и закрывание люков цистерн следует проводить осторожно, не допуская ударов, могущих вызвать искр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прещается применение металлического инструмента, дающего при ударе иск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о время работы насосов следить за наличием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случае обнаружения неисправности, нарушающей режим работы насосов, последние должны быть остановлены, проверены и испр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Заправка горючим автомобилей и других строительных машин должна проводиться спокойно, ровной, не падающей струей без разбрызгивания, выплескивания и перемешивания с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рименении этилированного и обычного бензина организация должна иметь отдельные резервуары для их хранения, отдельные бензопроводы и бензоколонки, а также раздельную тару дл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азливе этилированного бензина залитые места должны немедленно очищаться и обезврежи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перации по переливу, приему и отпуску этилированного бензина должны быть механиз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правщик и водитель должны находиться с наветренной стороны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ать и применять этилированный бензин для работы паяльных ламп, бензорезов, для очистки одежды, промыв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автомобили этилированным бензином пори помощи вед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расывать загрязненные этилированным бензином воды в фекальную ка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мещениях, где применяется этилированный бензин, принимать пищ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е захламлять проходы в складе и подъездные пути к с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аварийной ситуации приостановить прием и отпуск нефтепродуктов, выйти из опасной зоны, при необходимости вывести людей, находящихся ря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еста производства работ должны быть подвергнуты тщательной очистке, м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и поместить в место хранения спецодежду и другие средства защиты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кты для хранения нефтепродуктов по своим функциональным особенностям подразделяются на ти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ые нефтесклады - для приема и хранения всего ассортимента получаемого топлива, их выдачи в автоцистерны, тару и бак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ционарные пункты заправки машин на производственных участках, отделениях, бригадах - для приема нефтепродуктов из автоцистерн, выдачи нефтепродуктов в баки транспортных средств, машин и механизмов, мелкую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ы заправки транспортных средств маслами и смазками на пунктах технического обслуживания или в ремонтных мастерских, производящих заправку или дозаправку агрегатов или узлов транспортных средств, машин, агрегатов при техническом обслуживании или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0</Words>
  <Characters>10565</Characters>
  <CharactersWithSpaces>9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ладовщика склада горюче-смазоч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