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контролера качества машиностроительной проду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а, энергетика, заместителя руководителя по качеству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контролера качества машиностроительной продукции при выполнении им работ согласно профессии и квалификации с учетом условий его работы в конкретной организации -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самостоятельной работе в качестве контролера качества машиностроительной продукции допускаются лица не моложе 18 лет, прошедшие при поступлении на работу предварительный медицинский осмотр, не имеющие противопоказаний по состоянию здоровья, а также прошедш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одный инструкт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плановый и целевой инструкта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ичный инструктаж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электробезопасности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онтролер качества машиностроительной продукции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дить повторный инструктаж по безопасности труда на рабочем месте не реже, чем через каждые три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дить санитарный медицинский осмот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только ту работу, которая входит в его обяз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безопасные метод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требования запрещающих, предупреждающих, указательных и предписывающих знаков и надписей, а также сигналов, подаваемых составителями поездов, водителями транспор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ыть предельно внимательным в местах движения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нтролер качества машиностроительной продукции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ие на человека опасных и вредных производственных факторов, возникающих во врем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производственной санитарии, электробезопасности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расположения аптеч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, установленные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средств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по охране труда, техники безопасности и пром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ывать доврачебную помощь пострадавшим, пользоваться средствами пожаротушения, при возникновении пожара вызвать пожарную охра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онтролер качества машиностроительной продукции в работе должен руководствоваться требованиями настояще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о время работы на контролера качества машиностроительной продукции могут воздействовать следующие опасные факто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ая влажность и подвижность воздуха рабочей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е уровни шу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вижущиеся транспортные средства, механизмы, подвижной соста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аточная освещенность в темное время су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онтролер качества машиностроительной продукции должен использовать СИЗ в соответствии с Правилами обеспечения работников специальной одеждой, специальной обувью и другими средствами индивидуальной защиты, утвержденными Постановлением Минтруда России от 18 декабря 1998 г. N 51. Выдаваемые работникам средства индивидуальной защиты должны соответствовать характеру и условиям работы и обеспечивать безопасность труда. Не допускается приобретение и выдача работникам средств индивидуальной защиты без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Контролер качества машиностроительной продукции должен выполнять следующие требования пожарной безопас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рить только в отведенных ме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икасаться к кислородным баллонам руками, загрязненными мас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и уметь пользоваться первичными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Личную одежду и спецодежду необходимо хранить отдельно в шкафчиках и гардеробной. Уносить спецодежду за пределы предприятия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ринимать пищу следует только в столовых, буфетах или специально отведенных для этого комнатах, имеющих соответствующее оборудование. Перед едой необходимо тщательно вымыть руки с мы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За невыполнение требований безопасности, изложенных в настоящей инструкции, контролер качества машиностроительной продукции несет ответственность согласно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 началом работы контролер качества машиностроительной продукции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еть полагающуюся по нормам спецодежду, привести ее в поряд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вить свободные концы одежды так, чтобы она не свис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ить последовательность выполнения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мотреть свое рабочее мес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наличие и исправность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едиться в надежности освещенности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ыть внимательным во врем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ыполнять только ту работу, которая поручена руко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о время работы оборудования запрещается передавать что-либо через машины, наклоняясь близко к ним, а также касаться движущихся частей машин до их полной о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отборе проб на контроль пользоваться только установленными проходами. Перелезать через машины и подлезать под них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о время работы контролер должен выполнять свои обязанности при наличии и исправности ограждений, блокировочных устройств, обеспечивающих безопасность труда при достаточной освещенности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Не разрешается прикасаться к находящимся в движении механизмам и вращающимся частям машин, а также к находящимся под напряжением токоведущим частям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Рабочее место и проходы к нему следует содержать в чистоте, не допуская загромождения их запасными ча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Обтирочный материал необходимо складывать в металлические ящики с плотно закрывающимися крыш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возникновении аварийной ситуации контролер обязан прекратить работу, немедленно сообщить мастеру и далее выполнять его кома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ликвидации аварийной ситуации необходимо действовать в соответствии с утвержденным планом ликвидации ава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загорании, могущем привести к взрыву,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медленно сообщить в пожарную охра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тупить к ликвидации пож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ать эвакуацию лю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ать встречу пожарн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горании электрооборудования применять только углекислотные или порошковые огнетуши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повреждении изоляции электрооборудования прекратить работу, поставить в известность мастера и возобновлять работу только после устранения пов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получения травмы или заболевании контролер должна прекратить работу, передать обязанности другому лицу, поставить в известность мастера и обратиться в медпун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 окончании работы контролер качества машиностроительной продукции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ести в порядок рабочее мес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ожить инструмент, инвентарь в специально отведенное мес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рать использованный обтирочный материал в металлические ящики с плотно закрывающейся крыш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ять спецодежду и убрать ее в шкаф гардероб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грязненную спецодежду при необходимости сдать в стир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сле окончания работы руки и лицо вымыть теплой водой с мылом, по возможности принять душ. Применять для мытья химические вещества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7</Words>
  <Characters>8543</Characters>
  <CharactersWithSpaces>7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Касенов Е.Б.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по охране труда для контролера качества машиностроительн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