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│Обозначение   │Отметка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 │(номер)       │ознаком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струкц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аппаратчика воздухо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аппаратчика воздухоразделения (далее - аппаратчик)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струкция по охране труда является основным документом, устанавливающим для аппаратчиков правила поведения на производстве и требования безопасного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нание Инструкции по охране труда обязательно для аппаратчиков всех разрядов и групп квалификации, а также их непосредственных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дминистрация предприятия (цеха) обязана создать на рабочем месте условия, отвечающие правилам по охране труда, обеспечить аппаратчиков средствами защиты и организовать изучение ими настоящей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аждом предприятии должны быть разработаны и доведены до сведения всего персонала безопасные маршруты следования по территории предприятия к месту работы и планы эвакуации на случай пожара и аварий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аждый аппарат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сообщать своему непосредственному руководителю, а при его отсутствии - вышестоящему руководителю о происшедшем несчастном случае и обо всех замеченных им нарушениях требований Инструкции, а также о неисправностях сооружений, оборудования и защит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нить о личной ответственности за несоблюдение требований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в чистоте и порядке рабочее место и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на своем рабочем месте сохранность средств защиты, инструмента, приспособлений, средств пожаротушения и документа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выполнять распоряжения, противоречащие требованиям настоящей Инструкции и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 работе по данной специальности допускаются лица не моложе 18 лет, прошедшие предварительный медицинский осмотр и не имеющие противопоказаний к выполнению вышеуказа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ппаратчик при приеме на работу должен пройти вводный инструктаж. До допуска к самостоятельной работе аппаратчик должен прой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знаний настоящей Инструкции по охране труда; действующей Инструкции по оказанию первой помощи пострадавшим в связи с несчастными случаями при обслуживании энергетического оборудования; по применению средств защиты, необходимых для безопасного выполнения работ; ПТБ для аппаратчиков, имеющих право подготавливать рабочее место, осуществлять допуск, быть производителем работ, наблюдающим и членом бригады в объеме, соответствующем обязанностям ответственных лиц ПТ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по программам подготовки по профе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пуск к самостоятельной работе оформляется соответствующим распоряжением по структурному подразделению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новь принятому рабочему выдается квалификационное удостоверение, в котором должна быть сделана соответствующая запись о проверке знаний инструкций и правил, указанных в п. 2.2, и право на выполнение специа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онное удостоверение для дежурного персонала во время исполнения служебных обязанностей может храниться у начальника смены цеха или при себе в соответствии с местны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ппаратчики, не прошедшие проверку знаний в установленные сроки, к самостоятельной работе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Аппаратчик в процессе работы обяза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е инструктажи - не реже одного раза в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знаний Инструкции по охране труда и действующей Инструкции по оказанию первой помощи пострадавшим в связи с несчастными случаями при обслуживании энергетического оборудования - один раз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ий осмотр - один раз в два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знаний по ПТБ для аппаратчиков, имеющих право подготавливать рабочее место, осуществлять допуск, быть производителем работ, наблюдающим или членом бригады, - один раз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Лица, получившие неудовлетворительную оценку при квалификационной проверке, к самостоятельной работе не допускаются и не позднее одного месяца должны пройти повторную пр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рушении правил техники безопасности в зависимости от характера нарушений должен проводиться внеплановый инструктаж или внеочередная проверка зн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 несчастном случае аппаратчик обязан оказать первую помощь пострадавшему до прибытия медицинского персонала. При несчастном случае с самим рабочим, в зависимости от тяжести травмы, он должен обратиться за медицинской помощью в здравпункт или сам себе оказать первую помощь (самопомощ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аждый аппаратчик должен знать местоположение аптечки и уметь ею польз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и обнаружении неисправных приспособлений, инструмента и средств защиты аппаратчик сообщает своему непосредственному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работать с неисправными приспособлениями, инструментом и средствами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о избежание попадания под действие электрического тока не следует наступать или прикасаться к оборванным, свешивающимся пров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Невыполнение требований Инструкции по охране труда для рабочего рассматривается как нарушение производственн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арушение требований инструкций аппаратчик несе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 зоне обслуживания оборудования аппаратчика могут иметь место следующие опасные и вредные производственные факторы: растворы химреагентов, которые могут вызвать отравления и химические ожоги; загазованность воздуха рабочей зоны, возникающая при перекачке кислоты, аммиака и гидразингидрата; повышенная запыленность воздуха рабочей зоны при работе с негашеной известью, каустическим магнезитом, коагулянтами, кальцинированной содой, фосфатом натрия и трилоном 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Для защиты от воздействия опасных и вредных факторов необходимо применять соответствующие средства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вышенном уровне шума нужно применять противошумные защитные средства (наушники, вкладыши "Беруши"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с серной кислотой необходимо применять: костюм из кислотозащитной ткани, прорезиненный фартук, резиновые кислотощелочестойкие сапоги и перчатки, кислотозащитные рукавицы, защитные герметичные очки или щиток из оргстекла, фильтрующие противогазы марок В (фильтрующая коробка желтого цвета), БКФ (фильтрующая коробка защитного цвета с белой вертикальной полосой), М (фильтрующая коробка красного цвета) или шланговые противогазы ПШ-1, ПШ-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с соляной кислотой необходимо применять: фильтрующий противогаз марки В (фильтрующая коробка желтого цвета) или шланговые противогазы ПШ-1, ПШ-2, остальные средства те же, что и при работе с серной кисл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с едким натрием необходимо применять: костюм хлопчатобумажный, щелочестойкий, защитные очки, резиновые кислотощелочестойкие перчатки, прорезиненный фартук и резиновые кислотощелочестойкие сап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с водным аммиаком необходимо применять: костюм хлопчатобумажный щелочестойкий, резиновые кислотощелочестойкие перчатки, защитные герметичные очки, прорезиненный фартук, резиновые кислотощелочестойкие сапоги, фильтрующие противогазы марок КД (фильтрующая коробка серого цвета или серая с белой вертикальной полосой) или М (фильтрующая коробка красного цв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с негашеной известью и каустическим магнезитом необходимо применять: пылезащитный хлопчатобумажный костюм, защитные герметичные очки, рукавицы кислотозащитные или резиновые кислотощелочестойкие перчатки, противопылевой респир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с коагулянтами необходимо применять: противопылевой респиратор, костюм из кислотозащитной ткани, прорезиненный фартук, защитные герметичные очки, резиновые кислотощелочестойкие сапоги и перча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с гидразингидратом и его солями необходимо применять: резиновые сапоги и перчатки, костюм прорезиненный, защитные герметичные очки, фильтрующий противогаз марки А (фильтрующая коробка коричневого цвета) или КД (фильтрующая коробка серого цв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с кальцинированной содой и фосфатом натрия необходимо применять: пылезащитный хлопчатобумажный костюм, резиновые сапоги, противопылевой респиратор, защитные герметичные 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с полиакриламидами необходимо применять резиновые перчатки, защитные герметичные очки, респиратор типа РУ-60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с трилоном Б необходимо применять рукавицы, защитные герметичные очки, противопылевой респир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хождении в помещениях с технологическим оборудованием (за исключением щитов управления) необходимо носить защитную каску для защиты головы от ударов случайными предм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Аппаратчик должен работать в спецодежде и применять средства защиты, выдаваемые в соответствии с действующими отраслевым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Аппаратчику бесплатно должны выдаваться согласно отраслевым нормам следующие средства индивидуальной защ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стюм прорезиненный (на 12 мес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поги резиновые (на 12 мес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авицы суконные (на 2 мес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тка хлопчатобумажная на утепленной прокладке (по пояс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даче двойного сменного комплекта спецодежды срок носки должен удваи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висимости от характера работ и условий их производства аппаратчику бесплатно временно выдается дополнительная спецодежда и защитные средства для эти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д приемом смены аппаратчик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ести в порядок спецодежду. Рукава и полы спецодежды следует застегнуть на все пуговицы, волосы убрать под каску. Одежду необходимо заправить так, чтобы не было свисающих концов или развевающихся частей. Обувь должна быть закрытой и на низком каблуке. Запрещается засучивать рукава спецодеж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обход обслуживаемого оборудования по определенному маршруту, проверить безопасное состояние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 рабочем месте наличие и исправность дежурной спецодежды и других средств защиты, нейтрализующих растворов, инструмента, электрического фонаря, средств пожаротушения, плакатов или знаков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закрытие на замок складских помещений, где хранятся ядовитые и агрессивные вещества, наличие соответствующих четких надписей на емкостях и склянках с химическими реактивами, нумераций на арматуре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и целостность стеклянной посуды, бюреток, пипеток, исправность электроприборов и их заземление, приборов КИП, правильность подключения датчиков кондуктометрического контроля у работающего оборудования, состояние титровальных столов, достаточность реактивов и реагентов, отсутствие протечек агрессивных веществ через арматуру, состояние проходов и проездов, ограждений, вращающихся механизмов, площадок, лестниц, закрытие каналов, состояние вентиляции и чистоту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ожить старшему дежурному персоналу цеха о всех замеченных нарушениях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обовать оборудование до приемки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ходить на смену в нетрезвом состоянии или употреблять спиртные напитки в рабоче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ходить со смены без оформления приема и сдачи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ходы и осмотры оборудования, допуск ремонтного персонала к работе, а также выполнение текущих работ аппаратчик должен осуществлять с ведома и разрешения вышестоящего дежур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прещается во время осмотра и обх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какие-либо переключения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прыгивать или перелезать через трубопроводы (для сокращения маршрута). Переходить через трубопроводы следует только в местах, где имеются переходные мо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мещаться в неосвещенной зоне без фона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очистку светильников и замену перегоревших лам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раться и становиться на барьеры площадок, перильные ограждения, предохранительные кожухи муфт и подшипников, ходить по трубопроводам, а также по конструкциям и перекрытиям, не предназначенным для прохода по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диться вблизи водоуказательных стекол, а также около запорной и предохранительной арматуры и фланцевых соединений трубопроводов, находящихся под давлением, если это не вызвано производственной необходим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уске вращающихся механизмов следует находиться на безопасном расстоянии от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заливании водой ключей управления оперировать ими следует в диэлектрических перч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процессе работы аппаратчик следит за надежным закреплением защитных (ограждающих) кожухов на фланцевых соединениях и трубопроводах, установленных на оборудовании в схемах с агрессивными и ядовитыми веществами, так как наибольшее количество несчастных случаев происходит из-за выброса кислот и щелочей через фланцевые соединения и некачественные швы сварки на напорных трубопров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обнаружении неисправной арматуры трубопроводов сообщает об этом своему вышестоящему дежурному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аппаратчику самовольно производить замену сальников арматуры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Аппаратчик использует в своей работе только грузоподъемные механизмы, к которым он допущен и на которых указаны инвентарный номер, грузоподъемность и дата следующего технического освидетельствования. Применяемые в процессе работы стропы должны иметь бирку или клеймо, на которых указывается номер стропа, его грузоподъемность и дата испытания. Запрещается использовать грузоподъемные механизмы с просроченной датой освидетельствования, а также стропы, не имеющие бирок или кле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ы, имеющие оборванные пряди, прожоги, вмятины, скрутки и другие повреждения, не должны применяться для подъема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ъеме груза во избежание выпадения строп из зева крюка последний должен закрываться зам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однимаемый груз канаты или цепи должны накладываться равномерно, без узлов и перекр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подъемом груз необходимо приподнять на высоту не более 300 мм для проверки правильности стропки, равномерности натяжения стропов; только после этого груз следует поднимать на требуемую высоту; для исправления неправильной стропки груз должен быть опущ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оставлять груз в подвешенном состоянии. В случае неисправности механизма, когда нельзя опустить груз, место под подвешенным грузом необходимо оградить и вывесить запрещающие плакаты или зна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перемещение грузов при недостаточном освещении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едение технологического процесса производства газообразного кислорода и азота с отбором сырого аргона на кислородных, азотно-кислородных и кислородно-аргонных установках (агрегатах) производительностью кислорода и азота, технологический отогрев блока разделения воздуха, ацетиленовых адсорберов, регенерация адсорбционных осушительных устройств, проведение анализов газов, наблюдение за состоянием газгольдера, рампы, жидкостного кислородного насоса, детандера, герметичностью и исправностью коммуникаций и аппаратуры, участие в среднем и капитальном ремонтах оборудования установки и аппаратуры, контроль предохранительных устройств, вентиляционных установок, телефонной и светозвуковой сигнализации, ведение технологического процесса производства криптоно-ксеноновой смеси, испытание на герметичность оборудования кислородных установок, переключение баллонов блока сушки, продувки, влагоотделителей, воздушного компрессора и скруббера, наполнение газгольдеров кислородом, азотом и аргоном и контроль степени наполнения их этими газами, а также работы электрических, газовых счетчиков, манометров, дифманометров и предохранительных клапанов, сборка и разборка фильтров, наблюдение за промывкой, разборкой и сборкой детандерных фильтров, контроль наполнения емкостей и баллонов жидким кислородом, обслуживание кислородных и кислородно-аргонных установок, участие в текущем ремонте оборудования установки и аппаратуры, откатка и расстановка баллонов на складе выполняются только по технологическим ка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Размеры зева (захвата) применяемых гаечных ключей не должны превышать размеров граней подтягиваемых элементов (головок болтов, гаек) более чем на 0,3 мм. При наличии зазора между плоскостями губок и головок болтов или гаек не допускается применение каких-либо прок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линение гаечных ключей дополнительными рычагами, вторыми ключами или трубами запрещается. При работе с гаечными ключами следует избегать срыва клю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ри открытии и закрытии арматуры не следует применять рычаги, удлиняющие плечо рукоятки или маховика, не предусмотренные действующей Инструкцией по эксплуатации арм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рытии и открытии арматуры следует действовать осторожно, избегая срыва применяемого приспособления с маховика задви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ереносить стеклянные емкости (бутыли, склянки, колбы), как пустые, так и заполненные пробами или химическими реактивами, следует в специальном ящике с ячейками или в вед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носить склянки, колбы и бутыли в руках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ереносить бутыли с агрессивными веществами на небольшие расстояния в пределах рабочего места следует в корзинах с двумя ручками не менее чем двумя лицами после предварительной проверки прочности ручек и дна корз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Разлитые кислоты и щелочи следует засыпать песком, затем песок удалить из помещения и лишь после нейтрализации проводить уборку. Нейтрализацию производить раствором кальцинированной с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При попадании кислоты на кожу или в глаза немедленно смыть ее обильной струей воды, затем промыть однопроцентным раствором питьевой соды, после чего доложить о случившемся начальник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В случае попадания на кожу или в глаза щелочи необходимо смыть ее обильной струей воды и промыть трехпроцентным раствором борной кисл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Запрещается слив в ливневую канализацию замасленных и замазученных вод, кислот, щелочей и других вредны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Запрещается самовольно подниматься на цистерны и перекрытия баков и спускаться в каналы, колодцы, тонн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При открывании крышки люка колодца или снятии перекрытия канала необходимо устанавливать их в устойчивое положение, избегая падения и травмирования крышкой или перекры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При обслуживании цистерн для хранения серной кислоты необходимо следить за плотностью арматуры на цистернах и при наличии малейшего ее пропуска сообщить вышестоящему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попадания воды в цистерну, заполненную кислотой, во избежание взрыва. Люк цистерны должен быть всегда закрыт, а воздушники откры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При загрузке пылящих сухих реагентов (извести, магнезита, соды, фосфатов и др.), а также гашении извести и растворении этих реагентов необходимо работать в пылезащитном хлопчатобумажном костюме, прорезиненном фартуке с нагрудником, герметичных защитных очках, брезентовых рукавицах, резиновых перчатках, резиновых сапогах и противопылевом респират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В помещении установки для приготовления гидразингидрата должны быть аптечка, водопроводная вода и запас хлорной извести для нейтрализации пролитого раствора гидразингидрата. Запрещается хранить в помещении гидразинной установки какие-либо реагенты и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Сливать гидразингидрат из бочек следует с применением сифона в приемный бак из нержавеющей стали, наполовину заполненный водой. Освобожденные от гидразингидрата бочки необходимо промыть несколько раз водой до нейтральной реакции промывочных вод по индикатору, откачивая ее в приемный ба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3. Переливать гидразингидрат необходимо при включенной приточно-вытяжной венти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близи места работы с гидразингидратом не должны находиться окислители, горючие вещества и пористые материалы (асбест, активированный уголь, песок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4. Установка для дозирования рабочего раствора гидразингидрата должна иметь ограждение с цементной отбортовкой и приямок для сбора и нейтрализации пролитого раст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5. Случайно пролитый гидразингидрат (концентрированный или разбавленный) смыть водой в дренажный приямок и нейтрализовать хлорной изве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6. Помещение гидразинной установки необходимо закрывать на замок. Ключи следует сдавать вышестоящему дежурному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7. Вредные вещества, пролитые на пол или оборудование, должны быть собраны, а загрязненное место промыто. При проливании легколетучих ядовитых веществ, персонал, находящийся в помещении, должен быть удален, а помещение провентилировано до полного испарения пролитого вещества и удаления его п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8. Брать руками твердые щелочи следует с применением резиновых кислотощелочестойких перча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смены аппаратчик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шить все работы по переключению оборудования, текущие работы, осмотры и обходы (за исключением аварийных случаев) и операции по перекачке реагентов, для передачи смены сменщ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рать рабочее место и закрепленно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ить принимающему смену о режиме работы оборудования и его состоянии, обо всех замечаниях и неисправностях, имевших место в течение смены, где и в каком составе работают бригады на оборудовании по нарядам и распоряж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ожить о сдаче смены вышестоящему дежурному персоналу и оформить оператив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мыть лицо и руки теплой водой с мылом, по возможност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1</Words>
  <Characters>22075</Characters>
  <CharactersWithSpaces>18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Кабанов О.М.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по охране труда для аппаратчика воздухо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