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________/         "____"__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(Ф.И.О.)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визиты документа, выражающего мнение профсоюз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ли иного уполномоченного работниками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БИБЛИОТЕКАРЯ ШКОЛЬНОЙ БИБЛИОТЕ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 рекомендуется наличие виз: разработчика инструкции, руководителя (специалиста) служб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инструкция разработана с учетом требований законодате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нормативных  правовых  актов,  содержащих  государствен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 труда, а также правил по охране труда в организации и предназна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библиотекаря при выполнении им работ согласно профессии и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 учетом     условий     работы     в    конкретной    организации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и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должности библиотекаря допускаются лица не моложе 18 лет, имеющие соответствующее образование и прошедшие при поступлении на работу предварительный медицинский осмотр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иблиотекарь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иблиотекар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и должностные обязанности и инструкци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 и Положение о библиоте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труда и отдыха (определяется график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, инструкции по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авмоопасность в библиоте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ключении электро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ключении теле и видео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ключении технических средств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правил лич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иблиотекар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О случаях травматизма сообщать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Соблюдать технику безопасности труда в библиоте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Использовать в библиотеке и книгохранилище электролампы закрыт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Не передвигать самостоятельно книжные стелл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Не заниматься ремонтом электроустановочных изделий, электро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Не допускать нахождения посторонних лиц в книгохранили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 невыполнение требований безопасности, изложенных в настоящей инструкции, библиотекарь несет ответствен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ерить исправность электро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трить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безопасность рабочих мест в читальном з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безопасность оборудования (устойчивость книжных стеллаж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ить санитарно-гигиеническое состоян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тереть влажной тканью книги на стеллаж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ать в спецодежде (рабочий хала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ледить за соблюдением порядка и дисциплины в библиоте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блюдать технику безопасности при включении видео-телеаппаратуры и Т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е допускать подключение учащимися техники к электро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е привлекать учащихся к самостоятельному поиску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оставлять помещение библиотеки и книгохранилища без при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е допускать загромождения проходов между стеллаж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ремонте книг проводить инструктаж учащихся по технике безопасности (работа с колющими, режущими инструментами, кле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ледить за соблюдением санитарно-гигиеническ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аварийных ситуаций принять меры к эвакуации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общить о происшедшем администрации школы, известить службу 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нять меры к спасению имущества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травматизма оказать первую помощь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внезапном заболевании учащегося вызвать медработника, сообщить р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ключить из сети аппаратуру ТСО, видео- и телеаппара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верить санитарное состояние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ветрить помещение библи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брать сданные учащимися книги на стеллажи и книгохранили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оверить влажную уборку библиотеки и хранил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ыключить электроосвещение, закрыть библиотеку на клю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 всех недостатках, обнаруженных во время работы, сообщить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9</Characters>
  <CharactersWithSpaces>4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библиотекаря школьной библиоте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