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частного охранного предприятия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(номер)    </w:t>
              <w:br/>
              <w:t xml:space="preserve">инструк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Наименование должност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частного охран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сотрудника частной охраны при выполнении им работ согласно профессии и квалификации с учетом условий его работы в конкретной организации - ООО "ЧОП ____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частного охранника (далее - охранник) допускается лицо, достигшее 18 лет, прошедшее специальную подготовку, имеющее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хранник, не прошедший вводного и первичного инструктажей и не сдавший зачетов по правилам техники безопасности, к несению службы не допускаются. Также не допускается к несению службы (подлежат отстранению от несения службы) заболевшие и находящиеся в состоянии алкогольного, токсического или наркотического опьянения охран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хранник проходит систематическую подготовку по установленным Работодателем и МВД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существлении этих задач охранник вправе использовать оружие и специальные средства в случаях и в порядке, предусмотренных Законом "О частной детективной и охранной деятельности в РФ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хранн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объект или маршрут сопровождения, патрулирования без под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ать в неслужебные разговоры с сотрудниками и посетителями, а также с посторонними лицами по средствам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а хранение и для передачи вещи,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какую-либо информацию об организации работы Работодателя и об его сотрудн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хранник при исполнении своих обязанностей является лицом неприкосновенным, и все его законные распоряжения в отсутствие руководства должны выполняться беспрекосло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хра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лицам без разрешения выше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хранник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неисправностей оборудования и других недостатков или опасностей на объекте немедленно сообщить вышестоящему руководству. Действовать по их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в пожарную охрану и вышестоящему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несчастном случае оказать пострадавшему первую (доврачебную) помощь, немедленно сообщить о случившемся вышестоящему руководству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хранник пользуется экипировкой и спецодеждой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редств индивидуальной защиты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редств индивидуальной защиты определяются согласно Типовым отраслевым нормам бесплатной выдачи рабочим и служащим специальной одежды, специальной 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ПЕРЕД РАБОТ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чим местом охранника является помещение, указанное ему руководством и оборудованное всем необходи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заступлением на дежурство охра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форменную одежду, экипировку, получить и проверить исправность спецсредств и служебно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йти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ся с обстановкой, проверить незахламленность проходов, отсутствие загораний, освещенность помещений и прилега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авто- и железнодорожных ворот (путем их открытия и закрытия) и стопорных устройств на них, эстакады для досмотра транспорта, смотровых вышек, турник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оруж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укомплектованности медицинск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йти маршрут безопасного движения (далее - маршрут) на охраняем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объектах, где применяются служебные собаки, надежность запоров дверей зон свободного окарауливания, приспособлений глухой привязи соб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личии и исправности средств связи, сигнальных устройств и предупреждающих знаков, приборов охранно-пожарной сигнализации, средств пожаротушения и водоснабжения, электронагревательных приборов, печного отопления, ограждения с предупредительными надписями и сигнального освещения в ночное время у мест производства земляных работ (ямы, котлованы, транше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ВО ВРЕМЯ ДЕЖУ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дежурства охра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обязанности охранника и табель поста (наря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рядок применения оружия, меры безопасности при обращении с оружием и боеприпа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службу бдительно, выполнять распоряжения выше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хранник обязан постоянно держать под контролем территорию охраняемого объекта (маршрут движения наряда) и в течение своей смены должен неоднократно совершать обходы вверенного объекта по установленному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хранник обязан постоянно проверять наличие замков, пломб на дверях служебных, подсобных и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ключи от помещений охраняемых объектов находятся у охранника, и он несет полную ответственность за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урить на территории охраняемого объекта разрешается в специально отведенных для этого местах, соблюдая при этом меры пожаро- и взрывобезопасности. В случае возникновения пожара охранник должен действовать в соответствии с разработанными правилами пожарной безопасности объекта, на котором он несет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хранник в случае обнаружения неисправностей оборудования, приспособлений, других опасных производственных факторов, могущих повлечь несчастный случай на производстве, уведомляет об этом администрацию охраняемого объекта и руководство отдела, отделения вневедомственной охраны или лицо, в чьи должностные обязанности включены вопросы организации работы по охране труда и технике безопасности, делает об этом запись в журнале оперативного контроля за состоянием охраны труда, техники безопасности и технической укрепленности охраняемого объекта. По выявленным недостаткам должны быть приняты меры к их устранению в кратчайш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роходе по территории строительного объекта охранник не должен находиться под поднимаемым грузом или лесами, на которых производятс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я объекта по периметру и внутренние объекты охраны с наступлением темноты должны быть освещены с таким расчетом, чтобы имелась возможность производить обозрение труднодоступных для охраны мест и подход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настную погоду и зимнее время года охраннику, несущему службу на обходных постах, разрешается через определенные промежутки времени пользоваться местами обогрева и укрытия, порядок пользования которыми устанавливается в табеле п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а постах у проездных ворот должен быть определен безопасный порядок досмотра транспортных средств охранниками и место нахождения их при движении транспорта ("уголок безопасности"). Досмотр транспорта разрешается проводить после полной его остановки только с помощью эстакад, а в исключительных случаях с помощью лестниц с крюками на концах. Площадки эстакад должны быть не ниже бортов грузовых автомобилей, иметь площадь не менее 1 кв. м, со ступеньками и перилами для безопасного подъема и спуска работнико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еред пропуском транспорта с территории объекта охранник обязан остановить его, произвести досмотр и проверку вывозимой продукции, открыть проездные ворота, закрепить их специальными крюками или фиксаторами и встать в строго определенное безопасное место ("уголок безопасн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правлении механизированными воротам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запирающее устройство, если створки ворот дополнительно им закры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людей, транспорта и посторонних предметов в зоне движения створок ворот. Открытие и закрытие производить только нажатием соответствующих кнопок на пульте до отключения привода и остановки створок в крайних полож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шума, вибрации створок ворот и механизмов прекратить работу и сообщить о неисправности непосредственному нача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створки должны быть установлены в положение "закрыт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ворки немеханизированных ворот в открытом состоянии должны быть зафиксированы стопорным устройством. Особую осторожность необходимо соблюдать при открытии немеханизированных ворот во время сильных порывов ветра. Для облегчения труда охранников на контрольно-проездных пунктах и беспрепятственного проезда транспорта необходимо использовать шлагбаумы и натяжные тросы, а также иметь знаки безопасности в соответствии с требованиями Правил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пользовании печами и электронагревательными приборами, установленными по согласованию с органами государственного пожарного надзора, на КПП и в местах обогрева необходимо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агревательные приборы должны быть с закрытой спиралью заводского изготовления и установлены на несгораемые подставки на безопасном расстоянии от стен и других элементов строительных конструкций. В процессе эксплуатации электросети и электроприборов воспрещается подвешивать электропроводку на гвоздях и заклеивать ее обоями, применять электропровода с поврежденной изоляцией, некалиброванные (самодельные) предохранители, обертывать электрические лампы бумагой или материей, использовать электропровода и ролики для подвешивания картин, наглядной агитации, одежды и друг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ечного отопления оно перед началом отопительного сезона должно быть проверено и отремонтировано. У каждой печи на деревянном полу должен быть прибит предтопочный металлический лист размером не менее 50 x 7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ксплуатации печного отопления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апливать печи с помощью бензина, керосина, дизельного топлива и других легковоспламеняющихся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топящиеся печи без при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шить и складировать на печах дрова, одежду и другие сгораемые предметы и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ить углем, коксом печи, не приспособленные для этой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дрова, длина которых превышает размеры то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растопкой печи нагоревшую золу, шлак, уголь необходимо удалить в специально отведенное место, исключив возможность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храннику при несении служб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, не предусмотренные табелем п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на рабочее место (КПП, пост и т.д.) лиц, не имеющих отношения к выполняем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пост, маршрут, за исключением случаев оказания помощи в предотвращении правонарушений, пострадавшим при аварийных ситуациях и задержании преступ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оняться от маршрута движения при обходе территории охраняемого объекта без достаточных на то ос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посторонним лицам оружие, оставлять его без присмотра, направлять без надобности в сторону людей и жилых помещений, заряжать и разряжать в неустановленно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электронагревательными приборами с открытой спиралью и кустарного изготовления, ремонтировать электроприборы и оставлять их включенными без при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оборванным электропроводам, становиться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неустановленных местах, допускать разведение костров, сжигание тары и производственных отходов вблизи охраняем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для досмотра транспорта приставные лестницы без крючьев, другие подсобные предметы, осматривать его с подножек или кол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ропуска на право выезда (въезда) во время движения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к управлению воротами с автоматическим приводом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в зоне производства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случае заболевания во время несения службы охранник должен сообщить об этом непосредственному начальнику или дежурному, которые обязаны принять меры к вызову врача или доставке пострадавшего в лечебное учреждение и его за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МЕРЫ БЕЗОПАСНОСТИ В АВАРИЙНЫХ И ЭКСТРЕМАЛЬ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чрезвычайной ситуации охран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 и правильно оценивает степень опасности и варианты дальнейшего развития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порядке своих действий и осуществляет необходимые действия по сохранению жизни сотрудников предприятия, охране и защите вверенных ценностей и имеющегося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иливает наблюдение за окружающей обстан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 оказание первой медицинск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ужие применяется только в случаях и в порядке, установл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о всех возникших случаях чрезвычайных ситуаций и происшествий на объекте охраны охранник немедленно сообщает по средствам связи дежурному для принятия необходимых мер по оказанию помощи и ликвидации последствий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срабатывания сигнализации в вечернее и ночное время определяет по пульту место ее нарушения и путем обхода данного участка устанавливает причину ее срабатывания. При обнаружении проникновения (попытки проникновения) на объект кнопкой "тревожной" сигнализации вызывает наряд ОВД, принимает меры к задержанию правонарушителя, уточняет его приметы и сообщает о происшествии дежурному и должностным лицам организации-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бывшему наряду органов внутренних дел сдает задержанн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обходе и обследовании объекта нарушения режима охраны не выявлено, охранник осуществляет переключение пульта ОПС, о чем докладывает дежурному (руководству предприятия по прибытии на объект), делает запись в соответствующ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экстремальных случаях принимает меры согласно инстру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ПО ОКОНЧАНИИ ДЕЖУ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убрать в отведенное для этого место экипировку, спецодежду и другие средства защиты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ядить в специально отведенном месте оружие по установленным прави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сутствие надобности погасить огонь в печах, отключить электро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мыть лицо и руки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1</Words>
  <Characters>16192</Characters>
  <CharactersWithSpaces>1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банов О.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частного охран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