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│Обозначение   │Отметка об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чи  │(номер)       │ознакомлен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нструкции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     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 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(Ф.И.О.)        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дефектоскописта по газовому и жидкостному контрол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, руководителя (специали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ы охраны труда и други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разработана с учетом требований законодательных и иных нормативных правовых актов, содержащих государственные требования охраны труда, а также межотраслевых правил по охране труда и предназначена для дефектоскописта по газовому и жидкостному контролю при выполнении им работ согласно профессии и квалификации с учетом условий его работы в конкретной организации -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 работе дефектоскопистом допускаются лица не моложе 18 лет, прошедшие при поступлении на работу обязательный предварительный медицинский осмотр, вводный и первичный инструктаж на рабочем месте, начальную подготовку или повышение квалификации (практическое обучение), обучение требованиям настоящей Инструкции, стажировку и проверку знаний, а также имеющие вторую группу по электробезопасности. В дальнейшем эти работники проходят периодические медицинские осмотры в установленном порядке и подвергаются периодическим проверкам зн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о время дефектоскопирования дефектоскопист должен быть внимательным, не отвлекаться посторонними делами и разгов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о время работы на дефектоскописта могут воздействовать следующие основные опасные и вредные производственные факто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ое значение напряжения в электрической цепи, замыкание которой может произойти через тело челове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омагнитные излучения постоянных полей и полей промышленной част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елиевые и люминесцентные жидк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й уровень шу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ая запыленность и загазованность воздуха рабочей з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ая или пониженная температура воздуха рабочей з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зические перегру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ефектоскопист должен обеспечиваться следующими средствами индивидуальной защиты (СИЗ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стюмом хлопчатобумажным с маслонефтезащитной пропит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отинками юфтевыми на маслобензостойкой подош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ртуком прорезиненн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авицами комбинирова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чатками хлопчатобумажными в комплекте с перчатками резинов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кавниками прорез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алошами диэлектрическ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чатками диэлектрическ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имой дополнительно должен обеспечиваться курткой на утепляющей прокла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Личную одежду и спецодежду необходимо хранить отдельно в шкафчиках в гардеробной. Дефектоскопист обязан следить за исправностью спецодежды, своевременно сдавая ее в стирку и ремонт, а также содержать шкафчик в чистоте 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Дефектоскопист должен иметь определенное рабочее место, расположенное в соответствии с установленными технологическим процессом. Для удобства и безопасности осмотра поворота и перемещения проверяемых деталей необходимо использовать специальные стенды, стеллажи, подъемные и другие приспособления. Основной и вспомогательный инструменты должны храниться на рабочем месте в шкафу или в специально отведенном поме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Дефектоскопист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казания первой (доврачебной) помощи пострадавшему при несчастном случа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ие на человека опасных и вредных производственных факторов, возникающих во врем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техники безопасности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Допустимая масса поднимаемого и перемещаемого груза вручную постоянно в течение рабочей смены не должна превышать для мужчин 15 кг, для женщин - 7 кг. Масса поднимаемого и перемещаемого груза вручную при чередовании с другой работой (до двух раз в час) не должна превышать для мужчин 30 кг, для женщин - 10 кг. Допускается поднимать и перемещать вдвоем вручную грузы массой более 30 кг для мужчин я более 10 кг для женщин. Установку крупногабаритных и тяжелых деталей при дефектоскопировании следует производить при помощи подъемно-транспортных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Дефектоскопист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только порученную ему мастером (бригадиром) рабо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адеть безопасными приемам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ть в исправном состоянии и чистоте закрепленное за ним рабочее место, инструмент, приспособ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в работе только исправный инструмен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сить инструмент, измерительные приборы, жидкости в специальных ящиках или сум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требования запрещающих, предупреждающих, указательных и предписывающих знаков и надписей, а также сигналов, подаваемых руководител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ходить по территории предприятия по установленным маршрутам, пешеходным дорожкам, тоннелям, проходам и переход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ыть предельно внимательным в местах движения тран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Дефектоскописту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без СИЗ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без присмотра инструменты и жидк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в болезненном состоянии, а также в состоянии алкогольного или наркотического опья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переносные светильники без предохранительных сеток, поврежденной вилкой и изоляцией пров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ходиться под поднятым и перемещаемым гру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под подъемными механизмами и подвешенным гру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Дефектоскопист обязан соблюдать следующие требования пожарной безопас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курить и не пользоваться открытым огнем при проверке дефектоскопа и во время заботы на н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оизводить работы, связанные с применением открытого огня, факе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о всех неисправностях дефектоскопов и электрооборудования немедленно сообщать бригадиру (мастер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урить только в отведенных и приспособленных для этого мес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и уметь пользоваться первичными средствами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Принимать пищу следует только в столовых, буфетах или специально отведенных для этого комнатах, имеющих соответствующее оборудование. Перед едой необходимо тщательно вымыть руки теплой водой с мы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 В случае получения травмы или заболевания дефектоскопист должен прекратить работу, поставить в известность руководителя работ и обратиться за помощью в медпун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4. При обнаружении нарушений настоящей Инструкции, а также неисправностей оборудования, инструмента, защитных приспособлений, СИЗ пожаротушения дефектоскопист обязан без промедления сообщить об этом своему мастеру (бригадиру), а в его отсутствие вышестоящему руковод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5. Знание и выполнение дефектоскопистом требований настоящей Инструкции являются служебной обязанностью, а их нарушение влечет за собой ответственность в соответствии с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ефектоскописту запрещается приступать к работе без СИЗ и без установленных защитных ограждений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ефектоскопист должен проверить диэлектрические перчатки, галоши, резиновые диэлектрические ковры на отсутствие механических повреждений, диэлектрические перчатки и галоши дополнительно проверить на наличие у них штампа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ефектоскопист обязан проверить наличие и исправность инструментов, герметичность укупорки рабочих жидк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исправные измерительные приборы нужно заменить исправ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Дефектоскопист должен предварительно осмотреть рабочее место, убедиться в отсутствии посторонних предметов, незахламленности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работе с дефектоскопом следует пользоваться руководством по его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ефектоскописту в процессе работы с дефектоскопом запрещается касаться токоведущих частей и электропневматического привода, а также касаться во время работы движущихся и вращающихся ча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о время работы не следует подвергать дефектоскоп резким толчкам и уда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 переносе дефектоскопа на новое рабочее место не допускается свисание и волочение проводов по по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До начала дефектоскопирования детали должны быть закрепл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еред проведением дефектоскопирования все детали подлежат обязательной мойке и очистке от загрязнений, краски и ржавчины до основного металла. Зачищать детали от загрязнений дефектоскопист должен в защитных оч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и работе с дефектоскопом должны применяться переносные электрические светильники с напряжением питания не выше 36 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При работе с дефектоскопом надо следить за тем, чтобы не возникло натяжение сетевого и соединительного пров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Если при прикосновении к корпусу прибора ощущается действие электротока, работу следует немедленно прекратить, дефектоскоп отключить от сети и сообщить мастеру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Продувка и обдувка воздухом поверхностей изделия и вакуумных систем, протирка спиртом вакуумных шлангов и выходных патрубков вакуумных систем, нанесение и удаление проникающей жидкости и абсорбирующих покрытий, просмотр изделия в ультрафиолетовых лучах, работа с гелиевым и галогенным течеискателями, приготовление в соответствии с инструкцией проникающих жидкостей и абсорбирующих покрытий, контроль герметичности изделий в сборке до и после испытаний на вибростендах, пароиспытательных стендах, стендах термокачек и т.п., контроль последнего "забойного стыка", поиск локальных течей после обнаружения общей газовой неплотности на контролируемых изделиях до и после стендовых испытаний или в "забойном стыке", калибрование диффузионных, капиллярных, пористых течей и игольчатых натекателей, испытание вакуумных насосов по различным газам на испытательном стендевыполняются в СИЗ по методике прове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Измерение избыточного давления газа и вакуума в системах с помощью электроизмерительных и механических приборов, эксплуатация механических и пароструйных вакуумных насосов, контроль отдельных деталей методом обдувки, с помощью гелиевого щупа, с применением избыточного давления, люминесцентный и цветной контроль изделий в стационарных условиях и на объектах производятся только в соответствии с требованиями правил эксплуатации и инструкции контроля герметич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Устранение неисправностей в люминесцентной аппаратуре, включая ремонт дросселя, вакуумных затворов, сильфонных вентилей, осмотр и техническое обслуживание вакуумных насосов, устранение неисправностей во всех типах течеискателей, в масс-спектрометрическом анализаторе, техническое обслуживание и осмотр дефектоскопа осуществляются после выключения прибора из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Выполнение экспериментальных работ по разработке методик контроля, юстировка электронной оптики масс-спектрометрических анализаторов выполняют дефектоскописты, не имеющие нарушений ПТ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При работе на высоте дефектоскопист должен пользоваться исправными приставными лестн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работе дефектоскописта могут возникнуть следующие аварийные ситу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ажение электрическим то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ыв проверяемой детали под давл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горание, могущее привести к пожару или взры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возникновении аварийной ситуации дефектоскопист обязан прекратить работу, немедленно сообщить о случившемся мастеру (бригадиру) и далее выполнять его указания по предупреждению несчастных случаев или устранению возникшей аварийной сит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аходящиеся поблизости работники по сигналу обязаны немедленно явиться к месту происшествия и принять участие в оказании пострадавшему первой до врачебной помощи и устранении возникшей аварийной сит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ликвидации аварийной ситуации необходимо действовать в соответствии с планом ликвидации ава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 пожаре след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бщить о пожаре в пожарную охрану и руководителю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ользовании пенными (углекислотными, порошковыми) огнетушителями струю пены (порошка, углекислоты) направлять в сторону от люд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опадании пены на незащищенные участки тела стереть ее платком или другим материалом и смыть водным раствором с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загорании электроприборов применять только углекислотные или порошковые огнетушители. При пользовании углекислотным огнетушителем не следует браться за раструб огнетушителя и не допускается подносить раструб ближе 1 метра к электроустановке и пламе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утренними пожарными кранами необходимо пользоваться расчетом из двух человек: один раскатывает рукав от крана к месту пожара, второй по команде раскатывающего рукав открывает кр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ользовании кошмой при тушении пламени его накрывают кошмой так, чтобы огонь из-под нее не попал на туловище челове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тушении пламени песком совок, лопату и иные подобные инструменты не поднимать на уровень глаз во избежание попадания в них пес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ушить горящие электроприборы, находящиеся под напряжением до 1000 В, разрешается только углекислотными или порошковыми огнетушител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ушить горящие предметы водой и воздушно-пенными огнетушителями можно только после указания руководителя работ или другого ответственного лица о том, что электроприбор отключен от распределительного щита или обесточе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ушение горящих предметов, расположенных на расстоянии более 7 м от электроустановок, находящихся под напряжением, может быть допущено без снятия напряжения. При этом необходимо следить, чтобы струя воды или пены не касалась электроустановок и электроприборов, находящихся под напря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Действия дефектоскописта по оказанию первой медицинской помощи пострадавш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1. Электротрав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ражении электрическим током прежде всего необходимо прекратить действие тока (отключить напряжение, перерубить провод), соблюдая при этом меры безопасности и не прикасаясь к пострадавшему голыми руками, пока он находится под действием т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ражении током высокого напряжения или молнией пострадавшему, несмотря на отсутствие признаков жизни, надо немедленно делать искусственное дыхание и одновременно массаж сердца. Искусственное дыхание и массаж сердца делается до тех пор, пока не восстановиться естественное дыхание или до прибытия врач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того как пострадавший придет в сознание, необходимо на место электрического ожога наложить стерильную повязку и принять меры по устранению возможных при падении механических повреждений (ушибов, переломов). Пострадавшего от электротравмы независимо от его самочувствия и отсутствия жалоб следует направить в лечебное учре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2. Механические трав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лучении механической травмы необходимо остановить кровотечение, обработать рану перекисью водорода, наложить повязку. Если накладывается жгут, необходимо зафиксировать время его наложения. Жгут можно не снимать в течение двух часов в теплое время года, а в холодное - одного ча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ереломах необходимо наложить шину, фиксирующую неподвижность поврежденных частей тела. Для этого можно использовать доски и бинт. При открытых переломах необходимо до наложения шины перевязать ра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стяжении связок необходимо наложить на место растяжения давящую повязку и холодный компресс. При вывихах конечность обездвиживают в том положении, какое она приняла после травмы, на область сустава накладывают холодный компрес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сех видах механических травм пострадавшего необходимо доставить в лечебное учре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3. Термические ожо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жогах первой степени (наблюдается только покраснение и небольшое опухание кожи) следует смочить обожженное место крепким раствором марганцовокислого кал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жогах второй степени (образуются пузыри, наполненные жидкостью) надо наложить на обожженное место стерильную повязку. Запрещается смазывать обожженное место жиром и мазями, вскрывать или прокалывать пузыр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тяжелых ожогах следует на обожженное место наложить стерильную повязку и немедленно отправить пострадавшего в лечебное учреждение. Нельзя смазывать обожженное место жиром или мазями, отрывать пригоревшие к коже части одежды. Обожженного необходимо обильно поить горячим ча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4. Ожоги кислотами и щелоч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жогах кислотами обожженный участок тела следует обмыть слабым раствором питьевой соды. При отсутствии питьевой соды нужно обильно поливать обожженное тело чистой вод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жогах едкими щелочами следует обмыть обожженный участок тела водой, подкисленной уксусной или лимонной кислотой или обмыть чистой водой обильно поливая обожженно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божженный участок тела наложить антисептическую повязку и направить пострадавшего в лечебное учре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5. От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равлении недоброкачественными пищевыми продуктами необходимо вызвать у пострадавшего искусственную рвоту и промыть желудок, давая ему выпить большое количество (до 6 - 10 стаканов) теплой воды, подкрашенной марганцовокислым калием, или слабого раствора питьевой соды. После этого дать молока и дать выпить 1 - 2 таблетки активированного уг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равлениях кислотами необходимо тщательно промыть желудок водой и дать пострадавшему обволакивающие средства: молоко, сырые яй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равлении газами пострадавшего необходимо вынести из помещения на свежий воздух или устроить в помещении сквозняк, открыв окна и двер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становке дыхания и сердечной деятельности необходимо приступить к искусственному дыханию и массажу сердца. Во всех случаях отравления пострадавшего необходимо направить в лечебное учре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6. Травмы гл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нениях глаза острыми или колющими предметами, а также повреждениях глаза при сильных ушибах пострадавшего следует срочно направить в лечебное - учреждение. Попавшие в глаза предметы не следует вынимать из глаза, чтобы еще больше не повредить его. На глаз следует наложить стерильную повяз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падании пыли или порошкообразного вещества в глаза необходимо промыть их слабой струей проточной 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жогах химическими веществами необходимо открыть веки и обильно промыть глаза в течение 10 - 15 минут слабой струей проточной воды, после чего пострадавшего отправить в лечебное учре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жогах глаз горячей водой, паром промывание глаз не рекомендуется. Глаза закрывают стерильной повязкой и пострадавшего направляют в лечебное учре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 окончании работы дефектоскопист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лючить аппаратуру и прибо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рать инструмент, приборы, рабочие жидкости в специально предназначенные для них места или кладовы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ести в порядок рабочее мест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рать отходы производства в виде использованной ветоши, отработанных дефектоскопических материалов в металлический ящик с крыш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ять спецодежду и СИЗ, убрать в шкаф гардеробн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мыть руки, лицо и другие загрязненные части тела водой с мылом или принять душ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грязненную и неисправную одежду при необходимости дефектоскопист должен сдать в стирку, химчистку или ремо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ля очистки кожи от производственных загрязнений по окончании рабочего дня необходимо применять защитно-отмывочные пасты и мази, сочетающие свойства защитных и моющи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оддержания кожи в хорошем состоянии после работы следует использовать различные индифферентные мази и кремы (борный вазелин, ланолиновый крем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ется применение керосина или других токсичных нефтепродуктов для очистки кожных покровов и средств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 окончании работы следует привести в порядок рабочее место, вычистить и убрать инструмент и приспособ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Обо всех нарушениях технологического процесса, неисправностях и дефектах, замеченных во время работы, и о принятых мерах к их устранению, дефектоскопист должен сообщить бригадиру или ответственно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0</Words>
  <Characters>19930</Characters>
  <CharactersWithSpaces>169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9:00Z</dcterms:created>
  <dc:creator>Кабанов О.М.</dc:creator>
  <dc:description/>
  <dc:language>en-US</dc:language>
  <cp:lastModifiedBy/>
  <dcterms:modified xsi:type="dcterms:W3CDTF">2011-10-30T08:49:00Z</dcterms:modified>
  <cp:revision>2</cp:revision>
  <dc:subject>Инструкция</dc:subject>
  <dc:title>Инструкция по охране труда для дефектоскописта по газовому и жидкостному контро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