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ефектоскоп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агнитному и ультразвуковому контро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дефектоскописта по магнитному и ультразвуковому контролю при выполнении им работ согласно профессии и квалификации с учетом условий его работы в конкретной организаци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дефектоскописта по магнитному и ультразвуковому контролю допускаются лица не моложе 18 лет, прошедшие подготовку в специализированных учебных заведениях, имеющие удостоверение и квалификационную группу по электробезопасности не ниже 2 (до 1000 В) и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 целевой инструкт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й медицин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по правилам устройства и безопасной эксплуатации грузоподъемных механизмов при строповке грузов кр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фектоскоп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профилактике неблагоприятного воздействия факторов среды при работе с магнитными, вихретоковыми и ультразвуковыми дефектоскопами на предприятиях вагон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хему строповки грузов кр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железных дорог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сигнализации железных дор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вижению поездов и маневровой работе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техническую документацию на оборудование, применяемое при контроле деталей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изводственной санитарии и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аптечек перв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астоящей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о мерах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в работе должен руководствоваться требова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технической эксплуатации железных дорог РФ (ПТЭ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сигнализации на железных дорогах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дисциплине работников железнодорожного транспорт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магнитоферрозондового контроля деталей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время работы на дефектоскописта могут воздействовать следующие опасные и вред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асное напряжение в электрической цепи, замыкание которой может произойти через тело человека, электрического уд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благоприятное воздействие магнитного и ультразвукового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, механизмы, подвижной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в темн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ефектоскопист в своей работе должен использовать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едупреждения пожаров дефектоскопист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ы без перчаток типа Э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электронагревательными приборами, не оборудованными для этой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ременной или неисправной прово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ахождении на территории железной дороги дефектоскопист обязан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нодорожные пути проходить только в установленных местах, обозначенных указателями "Служебный проход", проходить вдоль пути только по обоч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ходить путь, занятый подвижным составом, только пользуясь переходными площадками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ходить группы вагонов не ближе 5 м от автосцеп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проходить между расцепленными вагонами, расстояние между которыми менее 1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в отсутствии движущегося состава по соседнему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 внимание на ограждающие светоф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еребегать пути перед движущимся со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садиться на подножки вагонов и сходить с них во врем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наступать на электрические провода и ка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прикасаться к оборванным пров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 невыполнение требований безопасности, изложенных в настоящей инструкции, дефектоскопист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прибытии на работу дефектоскопист должен пройти инструктаж, ознакомиться с новыми приказами, инструкциями, распоряжениями и расписаться в соответствующ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ить задание от мастера на проведе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бедиться в исправном состоянии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 Подготовить к работе магнитные или ультразвуковые дефект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наличие схемы строповки грузов краном и наличие исправных стр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деть положенную по нормам спецодежду, спецобув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техническом обслуживании дефектоскопов оператор обязан соблюдать правила ПЭЭП и ПТБ при эксплуатации электрооборудования, используя инструмент с изолированными ручками, а также контрольные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роверке работы дефектоскопа не касаться открытых токоведущ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чие места дефектоскописта должны быть по возможности фиксированы и огорожены ши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целью наименьшего воздействия при работе с оборудованием и приборами, генерирующими электромагнитные излучения и ультрозвук, работа должна проводиться в холодный период года в отапливаемых помещениях с температурой воздуха плюс 17-23 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Шум на рабочих местах не должен превышать 80 дБА. В случае невозможности снижения шума до допустимых уровней, рабочие места должны обеспечиваться СИЗ органов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работе с электромагнитными дефектоскопами на рабочем месте "магнитомягкие" материалы должны располагаться на расстоянии не менее 1 м от магнитных дефектоск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ператоры могут перемещать магнитные дефектоскопы только за ручки, выполненные из электроизоляционного материала, при этом руки работающих должны находиться на расстоянии 30 см от электромагнита, а тело - не ближе 5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 целью защиты пальцев рук ультразвуковые искатели и датчики в местах захвата должны иметь виброизоляционное покры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ля защиты рук от воздействия электромагнитных излучений оператор должен работать в перчатках типа Э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ля защиты рук от ультразвука при контактной передаче, контактных смазок дефектоскописты должны работать в рукавицах или в двухслойн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качестве средств защиты работающих от шума следует применять индивидуальные средства в виде противошумных наушников или противошумных вкладышей (Бируш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систематической работе с ультразвуковым дефектоскопом в течение более 50% рабочего времени необходимо устраивать перерывы на 15 мин. через каждые 1,5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Для исключения вредного воздействия ультразвуковых колебаний на руки персоналу запрещается касаться рабочей части ультрозвукового из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Для защиты от поражения электрическим током все доступные для прикосновения металлические части дефектоскопов должны быть занулены или соединены с устройством защитного заземления перед подачей на аппаратуру сетев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о окончании процесса дефектоскопии боковой части тележки оператор должен сделать запись в журнале техосмотра, доложить мастеру, который принимает решение о дальнейшей транспортировке проверенного уз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Запрещается дефектоскописту подлезать под вагон, установленный на ставлю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обнаружении неисправности в процессе эксплуатации аппаратуры оператор должен немедленно отключить неисправный аппарат от сети, сделать соответствующую запись в журнале технического обслуживания, доложить мастеру цеха. Работать с дефектоскопом можно только после устранения неисправности и при наличии соответствующей записи электрика в журнале тех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работе с магнитными, вихретоковыми и ультразвуковыми дефектоскопами могут возникнуть следующие аварийные ситу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рание, могущее привести к пож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е на работающего электрического тока и различного рода изл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ликвидации загорания необходимо использовать первичные средства пожаротушения, принять участие в эвакуации людей. При загорании электрооборудования применять только углекислотные или порошковые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лучения травмы дефектоскопист должен прекратить работу, поставить в известность мастера и обратиться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ражении электрическим током необходимо освободить пострадавшего от действия тока путем немедленного отключения электроустановки рубильником или выклю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ключить электроустановку достаточно быстро нельзя, необходимо пострадавшего освободить с помощью диэлектрических перчаток, при этом необходимо следить и за тем, чтобы самому не оказаться под напряжением. После освобождения пострадавшего от действия тока необходимо оценить его состояние, вызвать врача скорой медицинской помощи и до прибытия врача делать искусственное дых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дефектоскопист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аппаратуру контроля от электрическ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мастеру об окончании работы и состояни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убрать в специальный шкаф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мыть руки и лицо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 всех неисправностях и недостатках, замеченных во время работы, и о принятых мерах к их устранению дефектоскопист должен сообщить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5</Words>
  <Characters>12004</Characters>
  <CharactersWithSpaces>10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дефектоскописта по магнитному и ультразвуков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