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езактиватор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дезактиваторщика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ам с источниками излучений (персонал группы А) допускаются лица не моложе 18 лет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сонал группы А должен находиться под медицинским наблюдением и проходить предварительный (при поступлении на работу) и периодические медицинские осмотр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сонал группы А должен быть подготовлен и аттестован по вопросам обеспечения радиационной безопасности в пределах соответствующих должност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ца, работающие с источниками излучений, должны знать и обязаны соблюдать правила по охране труда, радиационной, пожарной безопасности и производственной санитарии, действующие на предприятии (на данном производственном участ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выполнении производственных операций персонал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выполнять требования регламента проведения технологиче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едельно внимательным к звуковым и световым сигналам системы радиационного контроля, знать их назначение и порядок действий при их срабаты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плакатов по технике безопасности и промышленной санитарии и знаков радиационной 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 использовать и уметь правильно применять СИЗ, включая автономные средства защиты органов дыхания, предписанные в каждом конкре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присутствия на рабочих местах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свои действия в случае возникновения радиационной аварии, уметь оказывать само- и взаимопомощь при травмах, ожогах, отравлениях и др.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информировать руководителя работ и службу радиационной безопасности обо всех случаях нарушения технологических регламентов, отказов оборудования, разлива и просыпания радиоактивных веществ, изменения разрежения в герметичном технологическом оборудован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ять загрязненные выше допустимых значений спецодежду и СИЗ, контролировать загрязнение кожных покровов в санпропускнике после окончания рабоч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ерсонал группы Б, к которому относятся лица, работающие в зоне свободного доступа радиационных объектов, на территории промплощадки или на территории принадлежащей им СЗЗ, должен знать свои действия в случае сигнала о возникновении радиационной аварии, уметь оказывать само- и взаимопомощь при травмах, ожогах, отравлениях и др. несчастных случаях, знать кратчайшие маршруты эвакуации с территории промплощадки предприятия и его СЗ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се лица, работающие с открытыми радиоактивными веществами, должны быть обеспечены основным и дополнительным комплектами СИЗ в зависимости от вида и класса работ, уровня и характера загрязнения воздуха, поверхностей помещ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 СИЗ, применяемым при работах с радиоактивными веществами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одежда повседневного применения (комбинезоны, костюмы, халаты, нательное белье) и спецодежда кратковременного использования (из нетканых материалов - комбинезоны и костюмы; из пленочных материалов и материалов с полимерным покрытием - полухалаты, полукомбинезоны, фартуки, чехлы, бахил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защиты органов дыхания - респираторы, противогазы, самоспасатели, автономные изолирующие дыхательные аппараты, шланговые изолирующие - пневмополумаски, пневмомаски, пневмошлемы, пневмокур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ирующие костюмы (шланговые изолирующие костюмы, автономные изолирующие костю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обувь (основная дезактивируемая спецобувь, дополнительная спецобув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защиты рук (защитные хлопчатобумажные и резиновые перчатки, камерные перчатки, рукавиц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защиты глаз (защитные очки, защитные щи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анпропускнике должны выдаваться сандалии, носовые платки разового использования из марли или отбеленной бязи, мыло туалетное (банное), мочалки из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проведении работ, связанных с наличием других профессиональных факторов воздействия (шум, вибрация, ультразвук, неблагоприятные метеоусловия и т.п.), персонал должен быть обеспечен СИЗ в соответствии с требованиями специаль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се СИЗ для работ с радиоактивными веществами должны изготавливаться из хорошо дезактивируемых материалов или быть одноразов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се фильтрующие СИЗ, предназначенные для защиты органов дыхания (далее - СИЗОД), должны оснащаться высокоэффективными фильтрующими или фильтрующе-поглощающими системами либо изготавливаться из высокоэффективных фильтрующих или фильтрующе-поглощаю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Эффективность применения СИЗ при работах с радиоактивными веществами должна обеспечиваться нормальным функционированием системы эксплуатации СИЗ, включающей следующие эле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, гигиеническая сертификация и регламентация применения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персонала и привитие ему навыков правильного применения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воевременной замены загрязненных и неисправных С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ехнического обслуживания СИЗ (хранение, выдача, прием, очистка, в т.ч. дезактивация, проверка, замена деталей, комплектац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Выбор СИЗ должен регулироваться нормами бесплатной выдачи спецодежды, спецобуви и предохранительных приспособлений и основываться на инструкциях по эксплуатации и результатах обследования условий труда персонала, включающего определение вида и уровня загрязнения воздуха и поверхностей радиоактивными веществами, изучение показателей микроклимата, а также характера выполняемой работы. При этом особое внимание должно обращаться на определение объемной активности радиоактивных веществ непосредственно в зоне дыхания (в радиусе 0,5 м от лица работающего). По результатам такого обследования в соответствующие инструкции по технике безопасности и наряды-допуски должны включаться рекомендуемые комплекты СИЗ для конкретных помещений, лиц разных профессий и отдельных производ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В организации должен быть аварийный запас СИЗ, состав которого должен основываться на прогнозировании радиационной обстановки в условиях проектных аварий или необходимости проведения работ по ликвидации последствий реальных радиационных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Персонал группы А обязан пройти инструктаж и обучение правилам пользования СИЗОД с обязательными тренировками по работе с ними. При обучении следует использовать прилагаемые к СИЗОД эксплуатационные документы (техническое описание и инструкцию по эксплуатации). Особое внимание при этом следует обращать на необходимость использования СИЗ в течение всего времени работы в условиях воздействия радиацион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и работах I класса и при отдельных работах II класса работающие должны быть обеспечены основным комплектом СИЗ, а также дополнительными СИЗ в зависимости от уровня и характера возможного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комплект СИЗ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бинезона или костюма (куртка, брю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апочки или шл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бе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сков или порт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обу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лопчатобумажных и резиновых перч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тенца и носовых платков однораз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ЗОД в зависимости от возможного загрязнения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II класса и при отдельных работах III класса работающие должны быть обеспечены халатами, шапочками, перчатками, легкой обувью и при необходимости СИЗ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ерсонал, проводящий работы с радиоактивными растворами и порошками и выполняющий уборку помещений, кроме основного комплекта СИЗ должен быть обеспечен дополнительной спецодеждой из пленочных материалов или материалов с полимерным покрытием: фартуками, нарукавниками, полухалатами, а также резиновой или пластиковой спецобу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Персонал, проводящий работы по сварке или резке металла, загрязненного радионуклидами, должен быть обеспечен специальными СИЗ сварщика из искростойких дезактивиру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В тех случаях, когда применение фильтрующих респираторов не обеспечивает радиационную безопасность персонала, а также имеется вероятность облива радиоактивными растворами, необходимо применение шланговых СИЗОД или пневмокостю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Дополнительные СИЗ из пленочных материалов и материалов с полимерным покрытием подвергаются дезактивации в саншлюзе или другом специально отведенном месте, как правило, после каждого пользования. Если после предварительной дезактивации уровни их загрязнения превышают допустимые, они направляются в спецпраче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1. Спецодежда направляется на дезактивацию в спецпрачечную не реже одного раза в 10 дней, когда уровни ее загрязнения не превышают допустимые, или сразу после использования, если уровни ее загрязнения превышают допусти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одежда и другие СИЗ не сдаются на дезактивацию в спецпрачечную, если уровни их загрязнения превышают допустимые более чем в 10 раз, и рассматриваются как радиоактивные от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2. Спецодежда и другие СИЗ перед направлением на дезактивацию в спецпрачечную должны быть рассортированы по виду материала, уровням и характеру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3. При выходе из рабочих помещений следует проверить загрязненность спецодежды и других СИЗ, снять спецодежду и другие СИЗ, поместить их в шкафчик либо, при превышении допустимых уровней загрязнения, сдать на дезактивацию (фильтрующие респираторы снимаются в последнюю очередь перед входом в душеву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4. При отсутствии превышения установленных допустимых уровней радиоактивного загрязнения кожных покровов персонал должен вымыть руки над раковиной под струей теплой воды с туалетным мылом, после чего вымыть тело под душем теплой водой с применением банного или туалетного мыла и нежесткой моч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5. Работник, у которого обнаружено превышение допустимого уровня загрязнения кожных покровов, должен вымыть руки над раковиной под струей теплой воды с применением туалетного мыла и щетки, затем тщательно вымыть теплой водой с туалетным мылом загрязненный участок кожи. Если после 2 - 3-кратной обработки загрязнение отдельных участков кожи превышает допустимые уровни, следует применять специальные препараты, например, препарат "Защита" или "Радез-Д". Использовать в качестве моющих средств органические растворители запрещается, так как они увеличивают проницаемость радиоактивных веществ через кожные покро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сле всех указанных мероприятий на отдельных участках кожи сохранится превышение допустимого уровня загрязнения, работник должен быть направлен в здравпункт или в медико-санитарную часть для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6. В случае загрязнения радиоактивными веществами личная одежда и обувь подлежат дезактивации под контролем СРБ, для чего должен быть предусмотрен пункт дезактивации личной одежды. В случае невозможности дезактивации личная одежда подлежит захоронению как радиоактивные от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7. В помещениях для работ с радиоактивными веществами в открытом виде в комнате отдыха должен быть установлен умывальник с локтевым открыванием крана-смесителя, электрополотенце для сушки рук (допускается вместо электрополотенца использование одноразовых бумажных салфеток), питьевой фонтанчик с педальным запорным устро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8. В помещениях для работ с открытыми радиоактивными веществам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бывание сотрудников без необходимых средств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пищевых продуктов, табачных изделий, домашней одежды, косметических принадлежностей, художественной литературы и других предметов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пищи, курение, пользование косметиче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лицо, ответственное за дезактиватора, должно проверить целостность пломбы на двери хранилища, открыть хранилище и выдать на рабочее место требуемый пре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 началом работы персонал отделения должен проверить наличие индивидуальных дозиметров, убедиться в отсутствии посторонних лиц в помещении и провести визуальную проверку исправности оборудования и аппаратуры (подвижных частей, электропроводки, заземляющих проводов и т.д.). О замеченных неисправностях он должен сообщить руководителю и приступать к работе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 началом дезактивации работающие должны надеть средства индивидуальной защиты в зависимости от номенклатуры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сонал отделения должен убедиться в исправности систем вентиляции, водоснабжения, канализации и электроосвещения. О замеченных неисправностях он должен сообщить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сонал отделения должен подготовить оборудование и аппараты, приборы и приспособления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сонал отделения должен соблюдать оптимальный технологический процесс выполнения демонтажных и сборочных работ при дезактивации оборудования в соответствии с утвержденными метод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зактивация с помощью специальных дезактивирующих растворов оборудования, помещений, спецодежды и средств индивидуальной защиты выполняются только в исправных средствах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ндивидуальный дозиметрический контроль персонала должен проводиться постоянно с ежеквартальной регистрацией результатов в рабоче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ндивидуальные годовые дозы облучения должны фиксироваться в карточке учета индивидуальных доз. Карточка учета доз работника должна передаваться на новое место работы работника в случае перевода его на друг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лучаи превышения предельных допустимых уровней должны быть расследованы в соответствии с внутренней инструкцией по ликвидации аварий, разработанной заведующим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гулирование показателей технологического режима обслуживаемого оборудования по результатам анализа проб, определение окончания процесса дезактивации с помощью средств дозиметрического контроля, контроль уровня загрязненности поверхностей производственных помещений и проведение дезактивации в случае превышения установленных контрольных уровней производятся самым безопасным способом в соответствии с внутренн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 участию в освоении и внедрении новых методов дезактивации допускаются лица не имеющие нарушений правил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РАЩЕНИЕ С РАДИОАКТИВНЫМИ ОТХ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ращение с радиоактивными отходами включает их сбор в местах образования, сортировку, временное хранение, переработку, упаковку, транспортирование, длительное хранение и (или) захоро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нечной целью обеспечения безопасности при обращении с радиоактивными отходами является их надежная изоляция в специальных хранилищах на весь период, необходимый для снижения активности за счет распада до уровней, при которых РАО не могут представлять опасность как источник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проекте радиационного объекта должен быть раздел "Обращение с РАО", в котором предусматривается организационно-техническое обеспечение системы обращения с образующимися в процессе эксплуатации и вывода объекта из эксплуатации РАО, исходя из их объема, активности, агрегатного состояния и др. характери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можные отклонения от предусмотренной проектом системы обращения с РАО при эксплуатации предприятия должны согласовываться с ЦГСЭ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 допускается производство работ с радиоактивными веществами и источниками излучений без наличия у предприятия методов и средств по сбору, первичной переработке и временному хранению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кончательная переработка радиоактивных отходов, а также их долговременное хранение и захоронение должно производиться специализированными организациями по обращению с радиоактивными от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ьных случаях допускается осуществление самим предприятием всех этапов обращения с радиоактивными отходами вплоть до их долговременного хранения и захоронения, если это предусмотрено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ния радиационной защиты персонала при обращении с РАО регламентируются нормам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диационное воздействие на население, обусловленное обращением с РАО, включая этапы хранения и захоронения, не должно превышать 1% от регламентируемой НРБ-99 среднегодовой эффективной дозы на население от техногенных источников излучения, что составляет 10 мкЗ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адиоактивные отходы следует различать по агрегатному состоянию, уровню активности, виду излучения, тепловыделению, продолжительности сохранения потенциальной опасности для персонала, населения и окружающей среды и другим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 агрегатному состоянию РАО подразделяются на жидкие, твердые и газообраз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зависимости от физико-химического состава и способа образования жидкие радиоактивные отходы следует разделять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могенные негорючие (водные растворы кислот, щелочей, со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могенные горючие (органические раство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терогенные (пульпы, эмульсии, сусп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 зависимости от физико-химического состава и способа образования твердые радиоактивные отходы следует разделять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ючие (дерево, пластмасса, резина, полихлорвиниловые изделия, бумага, обтирочные материалы, фильтровальные ткани, биологические материал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горючие, в том числе прессуемые, дезактивируемые (металлы, стекло, керамика, строительный мусор, руда, почва, грун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Жидкие и твердые РАО классифицируются по уровню активности на три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ртировки твердых радиоактивных отходов (далее - ТРО) следует использовать значения мощности эквивалентной дозы (далее - МЭД) гамма-излучения и поверхностного загрязнения, приведенные в табл. 5.1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Сбор и классификационная сортировка жидких и твердых РАО должны производиться в местах их образования отдельно от нерадиоактивных отходов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х свойств (агрегатное состояние, количество и форма отходов, дисперсность, летучесть и др. свой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ационных свойств (категория отходов, тепловыделение, срок потенциальной опасност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х свойств (состав отходов, наличие взрыво-, пожаро-и коррозионноопасных компонент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альнейшего обращения и переработки отходов в специализированной организации по обращению с Р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очная классификация твердых радиоактив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│                Твердые радиоактивные отх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О    ├──────────┬──────────────┬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ЭД гамма-│ УА бета-     │ УА альфа-    │Фиксированное повер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злучения │излучающих    │  излучающих  │ностное загрязне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Зв/ч &lt;*&gt; │радионуклидов,│радионуклидов,│   част/см2 х ми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</w:t>
      </w:r>
      <w:r>
        <w:rPr/>
        <w:t>кБк/кг        │  &lt;**&gt;  кБк/кг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         │              │   </w:t>
      </w:r>
      <w:r>
        <w:rPr/>
        <w:t>бета-  │  альф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         │              │   </w:t>
      </w:r>
      <w:r>
        <w:rPr/>
        <w:t>частиц │  част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соко- │более 10,0│  более 1E7   │ более 1E6    │более 1E7 │более 1E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тивные │          │              │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ак- │от 0,3 до │ от 1E3 до 1E7│от 1E2 до 1E6 │от 1E4 до │ от 1E3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вные   │  10,0    │              │              │    1E7   │    1E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┼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зкоак- │ от 1 х   │ менее 1E3    │  менее 1E2   │  от 5 х  │ от 5,0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вные   │ 1E(-4) до│              │              │  1E2 до  │ 1 х 1E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0,3      │              │              │  1 х 1E4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┴──────────────┴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над фоном на расстоянии 0,1 м от поверхности Р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сключая трансурановые радионукли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Твердые РАО должны собираться в местах образования в контейнеры-сборники. Параметры контейнеров-сборников должны учитывать параметры транспортной охранной тары или транспортных упаковочных контейнеров (далее - ТУК) и отвечать требованиям ядерной и радиационной безопасности. В качестве контейнеров-сборников, как правило, используются специальные контейнеры, также могут применяться металлические бочки и ящики, пластикатовые емкости и крафт-мешки, железобетонные контей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Контейнеры-сборники твердых РАО должны размещаться в специально отведенных местах, оборудованных поддонами, подъемниками, средствами перемещения, вспомогательным инвентарем, приборами радиа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Краткосрочное хранение контейнеров-сборников с РАО должно осуществляться в специальных помещениях или на специально оборудованных огражденных площадках, защищенных от воздействия атмосферных осад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Срок временного хранения радиоактивных отходов на предприятии в каждом конкретном случае должен согласовываться с ЦГСЭ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Мощность дозы гамма-излучения на внешней поверхности контейнера-сборника не должна превышать 50 мкЗв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Для организации перевозки контейнеров-сборников с РАО на переработку или хранение должны быть предусмотрены участки формирования транспортно-упаковочных комплектов, оборудованные грузоподъемными механизмами и имеющие свободный проезд для специа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Жидкие РАО, образующиеся в небольших количествах (до 200 л/сут.), должны собираться в контейнеры-сборники, предназначенные для сбора, временного хранения и транспортирования на пере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Кондиционирование жидких и твердых РАО включает переработку и размещение отходов в контейнеры, конечной целью которого является получение радиационной упаковки, пригодной для перевозки, хранения и/или захоро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Методы переработки и форма кондиционированных РАО должны выбираться с учетом их характеристики, технологических и экономических показателей процесса, условий временного хранения, транспортирования и захоронения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Методы переработки твердых РАО включают фрагментацию, сжигание, холодное и горячее прессование, дезактивацию и переплавку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Сжиганию подлежат спецодежда, ветошь, бумага, элементы вентиляционных фильтров, органические растворы и биологические материалы, а также резиновые и полиэтиленов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Удельная активность ТРО, направляемых на сжигание, не должна превышать величин, при которых не достигается необходимая степень очистки отходящих газов и превышаются установленные контрольные уровни облучения персонала. Величина максимальной удельной активности сжигаемых ТРО устанавливается при проектировании и уточняется в процессе наладки и пуска установки сжиг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Прессованию подлежат изоляционные материалы, кабели, несжигаемые органические материалы, строительный мусор, тонкостенные металлические отходы. Спрессованные брикеты подлежат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7. Методы переработки жидких радиоактивных отходов (далее - ЖРО) зависят от уровня активности, химического и радионуклидного составов и включают следующие технологическ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нтрирование солей методом упаривания, ионного обмена, сорбци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рждение концентратов методом упаривания до солей, битумирование, цементирование; включение в полимеры, стекло, керамику, стеклометаллические композиции, синтетические горные пород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8. Низкоактивные и низкосолевые ЖРО перерабатываются, как правило, с использованием комбинации методов соосаждения, фильтрации, ионного обмена, обратного осмоса, сорбции и др. Конечной целью переработки является получение воды, пригодной для повторного использования или сброса в открытую гидросеть, и концентрата (в виде регенератов, шламов, пульп), подлежащего дальнейшей пере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9. Среднеактивные и высокосолевые ЖРО перерабатываются, как правило, упариванием с получением конденсата, направляемого в схему очистки низкоактивных и низкосолевых ЖРО, и концентрата солей, направляемого на отвер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0. Упаковка переработанных РАО является последней операцией кондиционирования и заключается в размещении переработанных отходов в специальный контейнер с последующей его гермет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1. Передача радиоактивных отходов от предприятия в специализированную организацию по обращению с РАО должна производиться в специальной охранной таре, куда помещаются защитные упаковки или контей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ни радиоактивного загрязнения на наружной поверхности упаковки (контейнера) и охранной тары не должны превышать величин, приведенных в табл. 5.5.1 ОСПОРБ-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2. Хранение РАО представляет собой временное контролируемое содержание отходов в инженерных сооружениях с цел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ада короткоживущих радионук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жения тепловыделения для высокоактивн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опления и передачи РАО в специализированные организации на переработку или захоро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3. Хранилища РАО должны размещаться на предприятиях - источниках образования отходов или на специализированных предприятиях. В случае размещения хранилищ за пределами промплощадки предприятия последние, при необходимости, должны иметь санитарно-защитную зону, размеры которой рассчитываются генпроектировщиком и согласовываются с органами регулирования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4. Тип, конструкция хранилища и условия хранения должны выбираться исходя из характеристики и вида отходов, цели и продолжительности хранения, климатических, геологических, гидрогеологических и сейсмических характеристик площадки размещения 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5. Хранилища жидких и твердых РАО должны быть оборудованы системой наблюдательных скважин для контроля возможного загрязнения подзем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6. Проектная мощность дозы гамма-излучения на поверхности стен хранилищ не должна превышать следующих зна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мещении на промплощадке - 6 мкЗв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мещении в санитарно-защитной зоне предприятия - 1,2 мкЗв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мещении за пределами санитарно-защитной зоны - 0,06 мкЗв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7. Хранение ЖРО любой категории в открытых емкостях и водоемах запрещается. Существующие искусственные и естественные водоемы с ЖРО должны выводиться из эксплуатации по программам и в сроки, согласованные ЦГСЭН, с последующей реализацией мероприятий по консервации и/ил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8. Транспортирование радиоактивных отходов предназначено для безопасного перемещения упаковок от мест образования к установкам переработки, хранения и захоронения с использованием специальных транспортных и груз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9. Перевозка радиоактивных отходов в пределах предприятия, без выезда на дороги общего пользования, осуществляется на основании специальных инструкций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0. Транспортирование радиоактивных отходов различных категорий и групп за пределы предприятия осуществляется в ТУК соответствующего вида и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радиационной аварии персонал должен поставить в известность руководителя и лицо, ответственное за радиацион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устранения неисправности оборудования и аппаратуры руководитель должен вызвать ремонтную бриг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одозрении на облучение персонала выше норм, установленных в п. 1.2 настоящей инструкции, руководитель должен организовать срочную проверку причин, вызвавших переоблучение, оценить полученную дозу, направить пострадавших на медицинское обследование. По полученным результатам заведующий отделением должен определить возможность дальнейшей работы персонала в сфере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радиоактивном загрязнении персонала необходимо определить участок и уровень загрязнения, снять одежду и отправить ее в камеру выдержки, провести необходимую дезактивацию загрязненных участков тела с последующим дозиметрическим контро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радиоактивном загрязнении производственных помещений и оборудования выше установленных величин необходимо организовать уборку, четко обозначив место аварийного загрязнения, в отдельных случаях возможно организовать выдержку оборудования до значений, не превышающих допустимого уровня загрязнения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аварий при дезактивации отравляющих и токсичных веществ персонал эвакуируется из зон поражения, оповещается руководитель, принимаются меры по локализации аварии и ее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прочих авариях персонал должен отключить главный сетевой рубильник, поставить в известность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окончании работы персонал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ить радиоактивные, отравляющие, токсичные отходы в хранилищ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дозиметрический самоконтроль спецодежды, тела и р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аппараты и оборудование в исходное состояние, отключить или перевести в режим, оговоренный инструкцией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влажную уборку помещений с мытьем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цо, ответственное за охрану труда, должно провести дозиметрический контроль уровней радиационного загрязнения рабочего места - при обнаружении загрязненности организовать дополнительную дезактивацию рабоч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ветственный за хранение дезактиваторов должен отправить неиспользованные дезактиваторы в хранилище и опечат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езактиватор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порядок спецодежду и другие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защиты убрать в предназначенные для их хранения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щательно вымыть руки и лицо или принять ду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 всех нарушениях и недостатках, обнаруженных во время работы, а также случаях травмирования работников на производстве сообщить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3</Words>
  <Characters>30315</Characters>
  <CharactersWithSpaces>25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дезактивато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