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директора (руководи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,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директора (руководителя), разработана с учетом условий его работы в конкретной организации - ____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работе директором (руководителем) допускаются лица как мужского, так и женского пола, достигшие 18 лет, имеющие высшее профессиональное образование и стаж работы на руководящих должностях в соответствующей профилю организации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(руководитель)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законодательные и нормативные правовые акты, регламентирующие производственно-хозяйственную и финансово-экономическую деятельность организации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тодические и нормативные материалы других органов, касающиеся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производственные мощности и кадровые ресурсы предприятия, технологию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организацию производства 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свои должностные обязанности и инструк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йти вводный инструктаж и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ваться в работе правилами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труда и отдыха определяется графиком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вводные инструктажи и инструктажи на рабочем месте с отметкой о их проведении в специальных журн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в чистоте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иректор (руководитель) извещает исполнительного директора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директор (руководитель)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электроосвещения в кабин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трить помещение кабин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освещение на рабочем месте, убедиться в отсутствии бликов на экране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подключения оборудования к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компьютер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проводов питания и отсутствие оголенных участков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директор (руководитель)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личной гигиены и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ри работе исправной компьютерной аппар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чистоту и порядок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загромождать рабочее место бумагами, книгами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ребования безопасности при работе компьютерной аппар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тающую аппаратуру без присмотр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Хранить документацию в шкафах в специально оборудованном кабин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итуациях, угрожающих жизни и здоровью - покинуть опас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верить противопожарное состояние кабин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рыть окна, выключить свет, отключить кондиционер (в случае наличия) и электроприборы, закрыть две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49</Characters>
  <CharactersWithSpaces>4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сенов Е.Б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директора (руковод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