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озиметриста радиацио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емке лома черных метал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дозиметриста радиационного контроля на приемке лома черных металлов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проведения дозиметрического контроля при приемке металлолома допускается лицо не моложе 18 лет, прошедшее медицинскую комиссию и не имеющее противопоказаний, обученное в установленном порядке, а также прошедш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не менее чем по 10-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 и проверку усвоения е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ми опасными и вредными производствен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е дороги, разгрузочные площадки, помосты, стеллажи, лестницы, погрузочны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оопасные, радиоактивные, токсичные, горюч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роведении дозиметрического контроля должны неукоснительно соблюдаться рекомендации типовой инструкции по радиационной защите персонала, а также меры безопасности при проведении индивидуального дозиметрического контроля с радиационно загрязне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еспечение радиационной безопасности требует осуществления комплекса защитных мероприятий, зависящих от конкретных условий работы с источниками ионизирующих излучений, и в первую очередь, от типа источника излучения и технологии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приемке металлолома может встречаться техногенный источник ионизирующего излучения, являющийся побочным продуктом техн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работе с закрытыми источниками работники могут подвергаться только внешнему облучению, поэтому все защитные мероприятия в данном случае проводятся с учетом отсутствия поступления радиоактивных веществ в организм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хника радиационной защиты персонала при приемке металлолома зависит от интенсивности источника излучения, использования специальных защитных материалов,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сновными принципами радиационной защит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време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расстоя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экранир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ограничением поступления радионуклидов в организм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роприятия по индивидуальной защите включают регламентирование допуска к работе, использование средств индивидуальной защиты, контроль облучаемости персонала и соблюдение норм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работе с закрытыми источниками в обязательном порядке организуется дозиметрическ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зиметрист пользу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,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зиметрист должен проходить повторный инструктаж по безопасности труда на рабочем месте не реже, чем через каждые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озиметрис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Дозиметрист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одежду, спецобувь, маску и каску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рабочее место и подходы к нему на соответствие требования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дозиметр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Е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оступлении металлолома на автомобильном или железнодорожном транспорте прежде чем его разгрузить на территорию участка, дозиметрист проводит замеры его на наличие радиации. Допустимая норма - 20 м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вышения содержания радиационного излучения более 20 мкр металлолом должен быть отправлен обратно с оповещением руководства предприятия и работников гражданской обороны гор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уровня радиационного излучения в металлоломе более 20 мкр в обязательном порядке вывешивается знак радиационной опасности с указанием дозы об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бнаружения загрязнения радионуклидами кожи работающих проводится немедленная санитарная обработка. Кожа человека хорошо очищается с помощью мыла и тепл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еста производства работ должны быть подвергнуты тщательной очистке, м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спецодежду, средства индивидуальной защиты и убрать их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39</Characters>
  <CharactersWithSpaces>6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дозиметриста радиационного контроля при приемке лома чер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