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│Обозначение   │Отметка 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чи  │(номер)       │ознакомл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нструкции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 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драпиров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драпировщика при выполнении им работ согласно профессии и квалификации с учетом условий его работы в конкретной организаци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драпировщиком допускаются лица, прошедшие медицинскую комиссию, обучение и инструктаж по технике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вичный инструктаж на рабочем месте, повторный, внеплановый, текущий проводит непосредственный руководитель работ. О проведении инструктажа и проверке знаний делается запись в журнале регистрации с обязательной подписью инструктируемого и инструктиру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одатель обязан обеспечивать драпировщика спецодеждой в соответствии с выполняемой ими работой и согласно действующим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и выполнении работы необходимо быть внимательным, не отвлекаться посторонними делами и разговорами и не отвлекать других от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рапировщик обязан соблюдать требования настоящей Инструкции по охране труда, трудовую и производственную дисциплину, правила технической эксплуатации оборудования, правила внутреннего распорядка, личной гигиены, требования электробезопасности и предупреждать своих товарищей о недопустимости нарушения этих правил и и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лучае каких-либо неясностей или сомнений, возникающих у драпировщика по поводу выполнения порученной работы, а также в случае явной опасности обязан немедленно обратиться за дополнительным инструктажем к работ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одатель обязан обеспечить драпировщика соответствующими приспособлениями и средствами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Драпировщик несет ответственность за несоблюдение требований Инструкции, производственный травматизм и аварии, которые произошли по его вине,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деть специальную одежду, застегнуть ее на все пуговицы, волосы убрать под головной уб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мотреть инструмент и рабочее место, убедиться в 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 замеченных недостатках и неисправностях немедленно сообщить руководителю работ и до устранения неполадок и разрешения руководител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ыполнять только порученную работодателем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 допускать на рабочее место лиц, не имеющих отношения к порученной работе. Не передоверять оборудование друг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о время работы на высоте надевать предохранительный пояс и подвязываться веревкой к прочной конструкции здания. Веревка должна быть испытана на прочность статистической нагрузкой в 300 кг. Испытание веревок производится 4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се места производства работ должны быть хорошо освещены. Работать в темноте или при недостаточном освещении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тремянки, подставные (переносные) лестницы должны быть легкими и удобными для переноски и должны проходить ежегодно испы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тупеньки (бруски) лестниц должны иметь только прямоугольное сечение. Применение лестниц с брусками (ступеньками), пришитыми гвоздями без врезок в тетивы, а также ступенек круглого сечения запрещается. Если ступенька вдолблена в тетивы, то лестница должна быть скреплена металлическими стяжками не реже чем через 2 ме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Наращивание лестниц допускается только при условии прочного и плотного соединения их металлическими скреплениями; накладками с болтами, обручным железом и т.д. Сращивания гвоздями, а также сращивание более двух звеньев запрещается. Сращенные лестницы не должны иметь качания и заметного прогиба при подъеме по ним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ерестановка по горизонтали лестниц высотой более 6 метров допускается при условии закрепления веревками верхнего конца лестницы к вышерасположенной части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иставные лестницы должны быть такой длины, чтобы можно было работать со ступенек, находящихся ниже верхнего конца лестницы не менее 1 метра. При необходимости производства работ с верхней ступеньки лестницы должна применяться лестница-стремянка, снабженная площадкой, огражденной с трех сторон пер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Раздвижные лестницы-стремянки должны иметь прочные соединения железными крючьями для того, чтобы во время работы они не раздвигались; в верхних шарнирах должно быть прочное соединение на болтах с контргайками против саморазвинч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ирина раздвижных лестниц должна гарантировать их устойчивость в раздвинутом по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Нижние концы приставных лестниц для предотвращения сдвига должны снабжаться при работе на земле или на другом мягком основании металлическими заостренными наконечниками, а при работе на асфальтовых, бетонных, металлических и других скользких полах - резиновыми наконечниками. При необходимости следует установить дополнительно распоры к нижним концам тет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 лестничных клетках работа с приставных лестниц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ри работе с лестниц в местах прохода людей или движения транспорта у основания лестницы должен стоять для охраны второй раб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ри подъеме на лестницу, а также при спуске с нее держать в руках инструмент или материалы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ъем и спуск инструмента или материала должны производиться на веревке или в сумке, подвешенной через плеч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Изготовление, укрепление драпировок на высоте производиться с раздвижных стремянок или подмостей. Производить эти работы с приставной лестницы, поддерживаемой другим лицом,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Выполнение подготовительных работ перед обивкой поверхностей, выполнение обойно-драпировочных работ, раскрой материала, обтягивание поверхностей, ремонт обивки и драпировок. производятся в индивидуальных средствах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При выполнении драпировки должна быть обязательно проверена прочность основы и крепления карк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Запрещаются всякие окрики и разговоры между драпировщиками, работающими на выс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Работа на любой высоте над производственным оборудованием (машинами, станками, двигателями, трансмиссиями, электромоторами и т.п.), а также над электропроводами должна проводиться с плотного настила с перилами высотой 1,0 метр, защищенными по низу бортовыми досками высотой 15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Наладка оборудования и инструментов производиться только после отключения электроустановок и электросетей под непосредственным наблюдением ответственных лиц работодателя и по их разре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о всякого рода работ одновременно в двух (этажах) ярусах по одной вертикали во избежание падения инструментов или каких-либо других предметов на работающих вниз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дновременная работа двух драпировщиков с одной приставной лестницы или стремя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о работ под приставными лестницами и люльками, когда с них производится раб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озникновении возгорания немедленно прекратить работу, обесточить электросеть, за исключением осветительной сети. Сообщить о пожаре и всем работающим в помещении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счастном случае необходимо в первую очередь освободить пострадавшего от травмирующего фактора. При освобождении пострадавшего от действия электрического тока следите за тем, чтобы самому не оказаться в контакте с токоведущей частью и под напряжением тока. Сообщите работодателю о произошедшем случа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падении с высоты пострадавшему - оказать первую медицинскую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порезах, ожогах и иных травмах - оказать пострадавшему доврачебную помощь, вызвать врача, доложить непосредственному руков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нять спецодежду, средства индивидуальной защиты, убрать их в гардероб или в индивидуальный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ымыть руки и лицо теплой водой с мы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 окончании работ покинуть производственны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8</Words>
  <Characters>8949</Characters>
  <CharactersWithSpaces>7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Кабанов О.М.</dc:creator>
  <dc:description/>
  <dc:language>en-US</dc:language>
  <cp:lastModifiedBy/>
  <dcterms:modified xsi:type="dcterms:W3CDTF">2011-10-30T08:48:00Z</dcterms:modified>
  <cp:revision>2</cp:revision>
  <dc:subject>Инструкция</dc:subject>
  <dc:title>Инструкция по охране труда для драпиров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