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эксп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экспедитора при выполнении им работ согласно профессии и квалификации с учетом условий его работы в конкретной организации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экспедитора могут быть допущены материально ответственные лица, прошедшие медицинскую комиссию, а также инструктаж по технике 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дитор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дитор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стар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медицинскую помощь при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ными опасными и вредными производствен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й инвентарь и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е вспомогательные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рожно-транспортные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ди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, транспортировки и разгрузки различ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хран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приемо-сдато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кспедитор пользуется спецодеждой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еть положенную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сопроводительную документацию, состояние оснастки для получ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кспедитор выполняет только ту работу, которую поручило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месте работ экспедитор руководит погрузо-разгрузочными работами на автотранспорт и наоборот, отвечает за выбор наименее безопасного способа погрузки, разгрузки и перемещ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ледит, чтобы груз, переносимый женщинами, не превышал 10 кг, а мужчинами - 5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ля перемещения грузов весом более 50 кг и для подъема груза на высоту более 2 м должны применяться грузоподъемные мех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Экспедитор ведет контроль за передвижением грузов в складах и на территории магазина, используя установленные проходы и не нарушая ограждений, сложен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Экспедитор следит за тем, чтобы на пути перемещения грузов были закрыты люки, перекрытия ка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Экспедитор следит за исправностью тачек, тележек, прокладок под гр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еремещении груза по горизонтальной плоскости экспедитор находится сзади или сбо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перемещении груза на спине используются мягкие про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укладке груза на тележку необходимо следить за тем, чтобы груз лежал устойчиво и не мог упасть от случайных толчков в пути. Груз располагается так, чтобы он не свешивался и не мог зацепиться во время движения тележки за встречны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укладке груза в кузов автомобиля соблюдаются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 не должен возвышаться выше бо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 должен распределяться равномерно по всему куз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учные грузы, возвышающиеся над уровнем борта, должны крепиться прочными вере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рузка ящиков, бочек и других штучных грузов должна проводиться с таким расчетом, чтобы во время передвижения эти грузы не смещались. С этой целью между отдельными листами груза не оставляются свободные промежутки или устанавливаются специальные деревянные прокладки и расп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грузке грузов с автомашин с помощью накатов экспедитор следит за тем, чтобы никого не было между нак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 весом более 80 кг снимают не менее двух человек или с помощью грузоподъемного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погрузке и разгрузке вагонов соблюдаются следующие правила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пы должны быть исправ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ери вагонов открываются и закрываются только с помощью специальных крюч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открытия борта платформы экспедитор проверяет, не может ли груз выпасть при открытии борта, при открытии борт стоять разрешается только сбоку от за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работе с лебедкой выполняются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льзя поднимать и опускать груз, который превышает грузоподъемность лебе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 двигается плавно, не допуская ры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льзя оставлять лебедку без присмотра, с подвешенным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о время доставки грузов экспедитор следит за сохранностью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 зоне погрузо-разгрузочных работ опасных условий (неисправность лебедки, пролом трапа, поломка тележек и приспособлений) работа прекращается, ставится в известность руко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лучении травм вызывается скорая медицинская помощь и ставится в известность руко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вспомогательный инвентарь,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убрать спецодежду в шкаф, вымыть руки и лицо с мылом,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5</Characters>
  <CharactersWithSpaces>5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экспе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