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электрослеса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приятиях нефтепродукто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электрослесаря, обслуживающего силовое электрохозяйство и электрооборудование организаций нефтепродуктообеспечения &lt;*&gt;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слесарь может быть подвержен воздействию следующих опасных для жизни и здоровья факторов: поражению электрическим током, травмам, отравлению токсичными парами и газами, термическим ожо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техническому обслуживанию и ремонту электрооборудования допускаются электрослесари, имеющие квалификацию не ниже III группы, не моложе 18 лет, после медицинского освидетельствования, прошедшие теоретическое и практическое обучение, проверку знаний требований безопасности труда в установленном порядке и получившие допуск к самостояте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слесарь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прещается применение защитных средств, не прошедших очередного испытания и имеющих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неисправности средств защиты электрослесарь обязан поставить об этом в известность непосредственного руко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ля автономного освещения в темное время суток должны применяться переносные аккумуляторные фонари напряжением до 12 В во взрывозащищенном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осные светильники следует включать вне колодцев и лотков, за обвалованием или ограждением резервуарного парк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и выключать аккумуляторные фонари в местах, где возможно скопление взрывоопасных паров и газов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слесарь должен уметь пользоваться средствами пожаротушения, знать места их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использовать пожарный инвентарь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деть спецодежду, проверить наличие и исправность приспособлений и инструментов, применяемых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ить рабочее мес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необходимые для производства работ отключения, вывесить предупредительные плакаты "Не включать. Работают люд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оградить рабочее место и вывесить плакат "Стой! Опасно для жизни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осмотре внутренних частей электрооборудования отключить электрооборудование от питающих сетей с последующей проверкой отсутствия напряжения на отключенном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ючение производить в диэлектрических перчатках, стоя на резиновом коврике. После отключения удалить предохранители и вывесить предупреждающий пла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ить в известность персонал, работающий на временно отключенном электрооборудовании, о проводим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ильность отключения коммутационных аппаратов напряжением до 1000 В с недоступными для осмотра контактами (автоматы, пакетные выключатели, рубильники в закрытом исполнении) определяется проверкой отсутствия напряжения на их зажимах или отходящих шинах и про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электроустановках проверять отсутствие напряжения необходимо указателем напряжения только заводского изготовления, исправность которого перед применением проверяется испытанием его на функционирование в электроустановках, заведомо находящихся под нап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зультаты осмотров электрооборудования фиксируются в оперативном журнале осмотров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работе во взрывозащищенных зонах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ировать электрооборудование при неисправном защитном заземлении, неисправной блокировке аппаратов, с нарушением взрывозащищенности обол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крывать оболочку взрывозащищенного оборудования, если токоведущие части при этом находятся под напря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автоматически отключающуюся электроустановку без выяснения и устранения причины ее от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гружать сверх номинальных параметров электрооборудование, провода, ка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лючать к источникам питания искробезопасных приборов другие аппараты и цепи, которые не входят в комплект данного при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ять перегоревшие электролампы во взрывозащищенных светильниках другими видами ламп или лампами большей мощности, чем те, на которые рассчитаны светиль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металлические лестницы при работе в электроу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стежь открытые двери помещений и тамбуров, отделяющих взрывоопасные помещения от других взрывоопасных и невзрывоопасн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ять защиту (тепловые элементы, предохранители, расцепители) электрооборудования другими видами защит или защитой с другими номинальными параметрами, на которое данное оборудование не рассчит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 трансформаторов с заниженным уровнем ма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рывозащищенном оборудовании закрашивать паспортные таблички; необходимо восстанавливать знаки взрывозащиты, цвет окраски знаков должен отличаться от цвета оборудования, как правило, знаки наносятся красной кра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работе с переносным электроинструментом должны соблюдаться следующие требования, предъявляемые к инструм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стро включаться в сеть и отключаться от сети (но не самопроизво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взрывобезопасное исполнение, напряжение должно быть не более 42 В в помещениях с повышенной опасностью поражения электрическим током и вне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епсельные соединения на 12-42 В (розетки, вилки) по своему конструктивному исполнению должны отличаться от штепсельных соединений на напряжение 127-220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грозы и дождя работать с переносным электроинструментом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Электрослесарь перед пуском временно отключенного оборудования обязан это оборудование осмотреть, убедиться в готовности к приему напряжения и предупредить работающий на нем персонал о предстоящем вклю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аварийной ситуации (загазованность, загорание) необходимо отключить общий рубильник, работы немедленно прекратить, выйти из опасной зоны, сообщить старшему по смене, приступить к устранению аварийной ситуации согласно плану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загорании на электроустановках следует пользоваться углекислотными и порошковыми огнетуш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оражении электрическим током необходимо освободить пострадавшего от напряжения, вызвать "Скорую помощь", при необходимости оказать первую помощь. Сообщить администрации нефте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нять ограждения, запрещающие плакаты, если это не повлечет за собой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тавить предохранители и включить рубильник, если оборудование готово к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рать инструмент и оставшиеся материалы на свои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делать запись в оперативном журнале осмотра и ремонта электрооборудования о произвед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общить непосредственному руководителю об оконча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2 Приказа Министерства энергетики Российской Федерации от 19 июня 2003 г. N 231, под нефтепродуктообеспечением понимается процесс перемещения нефтепродуктов основными видами транспорта (железнодорожный, трубопроводный, автомобильный, речной и морской) от районов производства в районы потребления. Прием, хранение и отпуск нефтепродуктов в организациях (нефтебазы, склады горюче-смазочных материалов, стационарные и передвижные автозаправочные станции и автозаправочные комплексы) осуществляют в необходимых количествах и ассортименте нефтепродуктов с целью удовлетворения потребительского с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6</Words>
  <Characters>9205</Characters>
  <CharactersWithSpaces>7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электрослесаря на предприятиях нефтепродукто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