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47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755"/>
        <w:gridCol w:w="1890"/>
      </w:tblGrid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выдач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</w:t>
              <w:br/>
              <w:t xml:space="preserve">(номер)     </w:t>
              <w:br/>
              <w:t xml:space="preserve">инструкции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  </w:t>
              <w:br/>
              <w:t xml:space="preserve">ознакомлении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профсоюзного либо      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го уполномоченного      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ами органа                  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(инициалы, фамилия)        Дата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ающего мнение профсоюз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иного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ами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ДЛЯ ЭЛЕКТРОСЛЕСАРЯ АВТОЗАПРАВОЧНЫХ СТАН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римечание. На оборотной стороне инструкции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рекомендуется наличие виз: разработчика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инструкции, руководителя (специалиста)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службы охраны труда, энергетика,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технолога и других заинтересованных лиц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ТРЕБОВАНИЯ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инструкция по охране труда электрослесаря автозаправочных станций (АЗС) на предприятиях нефтепродуктообеспечения разработана с учетом условий его работы в конкретной организации -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Электрослесарь АЗС может быть подвержен воздействию следующих опасных для жизни и здоровья факторов: поражению электрическим током, отравлению токсичными парами и газами, термическим ожог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 техническому обслуживанию и ремонту электрооборудования АЗС допускаются электрослесари, имеющие группу по электробезопасности не ниже III, не моложе 18 лет, после медицинского освидетельствования, прошедшие теоретическое и практическое обучение, проверку знаний требований безопасности труда в установленном порядке и получившие допуск к самостоятель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Электрослесарь АЗС должен быть обеспечен спецодеждой, спецобувью и средствами индивидуальной защиты в соответствии с действующими нормами, включающими, в том числе, для работы в аварийных ситуаци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стюм хлопчатобумажны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поги резиновы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авицы комбинированны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наружных работах зимой дополнитель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уртку хлопчатобумажную на утепляющей прокла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ален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оме того, должна быть предусмотрена выдача средств индивидуальной защиты (диэлектрические перчатки, галоши, коврик). Инструмент должен быть с диэлектрическими руч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Электрослесарь АЗС должен уметь пользоваться средствами пожаротушения, знать места их нахо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рещается использовать пожарный инвентарь не по 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Для местного освещения в темное время суток должны применяться переносные аккумуляторные фонари напряжением до 12 В во взрывозащищенном испол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ключать и выключать аккумуляторные фонари в местах, где возможно скопление взрывоопасных паров и газов,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ТРЕБОВАНИЯ БЕЗОПАСНОСТИ ПЕРЕД НАЧАЛО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еред началом работы электрослесарь должен одеть спецодежду, проверить наличие и исправность средств защиты, приспособлений и инструментов, применяемых в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и обнаружении неисправности средств защиты электрослесарь обязан поставить об этом в известность непосредственного руководителя. Запрещается применение защитных средств, не прошедших очередного испыт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одготовить рабочее мест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ести необходимые для производства работ отключения, вывесить предупредительные плакаты: "Не включать - работают люди!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необходимости оградить рабочее место и вывесить плакат: "Стой! Опасно для жизни!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ТРЕБОВАНИЯ БЕЗОПАСНОСТИ ВО ВРЕМ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Электрослесарь должен поставить в известность оператора АЗС о проводимых рабо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смотре внутренних частей электрооборудования отключить электрооборудование от питающих сетей с последующей проверкой отсутствия напряжения на отключенном оборуд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лючение производить в диэлектрических перчатках, стоя на резиновом коврике. После отключения удалить предохранители и вывесить предупреждающий плак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авильность отключения коммутационных аппаратов напряжением до 1000 В с недоступными для осмотра контактами (автоматы, пакетные выключатели, рубильники в закрытом исполнении) определяется проверкой отсутствия напряжения на их зажимах или отходящих шинах и провод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электроустановках проверять отсутствие напряжения необходимо указателем напряжения только заводского изготовления, исправность которого перед применением проверяется испытанием его на функционирование в электроустановках, заведомо находящихся под напря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Результаты осмотров электрооборудования АЗС фиксируются в оперативном журнале осмотров электро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ри работе во взрывоопасных установках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сплуатировать электрооборудование при неисправном защитном заземлении, неисправной блокировке аппаратов, с нарушением взрывозащищенности оболоч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скрывать оболочку взрывозащищенного оборудования, если токоведущие части при этом находятся под напряж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ключать автоматически отключившуюся электроустановку без выяснения и устранения причины ее отклю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гружать сверх номинальных параметров электрооборудование, провода, кабе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ключать к источникам питания искробезопасных приборов другие аппараты и цепи, которые не входят в комплект данного приб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менять перегоревшие электролампы во взрывозащищенных светильниках другими видами ламп или лампами большей мощности, чем те, на которые рассчитаны светиль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менять металлические лестницы при работе в электроустанов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менять защиту электрооборудования другими видами защиты или защитой с другими номинальными параметрами, на которые данное оборудование не рассчита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Электрослесарь перед пуском временно отключенного оборудования обязан это оборудование осмотреть, убедиться в готовности к приему напряжения и предупредить работающий на нем персонал о предстоящем включ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Дверцы щитов электроустановок должны быть постоянно закрыты и заперты, за исключением времени проведения ремо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 возникновении аварийной ситуации (повышенная загазованность, загорание) необходимо отключить общий рубильник, работы немедленно прекратить, выйти из опасной зоны, сообщить старшему по смене, приступить к устранению аварийной ситуации согласно плану ликвидации авар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загорании на электроустановках следует пользоваться углекислотными и порошковыми огнетушите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поражении электрическим током необходимо освободить пострадавшего от напряжения, при необходимости вызвать "скорую помощь", оказать первую помощь. Сообщить старшему по сме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ТРЕБОВАНИЯ БЕЗОПАСНОСТИ ПО ОКОНЧАНИИ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нять ограждения, запрещающие плак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ставить предохранители и включить рубильник, если оборудование готово к дальнейшей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Убрать инструмент и оставшиеся неиспользованные материалы на свои м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Сделать запись в журнале осмотра и ремонта электрооборудования о произведен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Сообщить непосредственному руководителю об окончании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0</Words>
  <Characters>7022</Characters>
  <CharactersWithSpaces>59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9:00Z</dcterms:created>
  <dc:creator>ООО «Новые правовые знания»</dc:creator>
  <dc:description/>
  <dc:language>en-US</dc:language>
  <cp:lastModifiedBy/>
  <dcterms:modified xsi:type="dcterms:W3CDTF">2011-10-30T08:49:00Z</dcterms:modified>
  <cp:revision>2</cp:revision>
  <dc:subject>Инструкция</dc:subject>
  <dc:title>Инструкция по охране труда для электрослесаря автозаправочных стан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