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фотогра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 рекомендуется наличие виз: разработчика инструкции, руководителя (специалиста) 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фотографа при выполнении им работ согласно профессии и квалификации с учетом условий его работы в конкретной организации - 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фотографа допускаются лица, прошедшие медицинскую комиссию и инструктаж по охране труда на рабочем мес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труда по 10 часовой програм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отограф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тограф при выполнении работ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положение средств оказания доврачебной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мастера или начальника це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тограф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ельзя приступать к работе фотографа до завершения обучения безопасным приема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тограф должен быть обеспечен средствами индивидуальной защиты (далее - СИЗ)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,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ю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ильно надеть полагающуюся по нормам чистую, исправную спец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одежда не должна иметь развивающихся концов, рукава и ворот должны быть завяз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мотреть рабочее место, подготовить рабочий инвентарь и проверить его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достаточность освещения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выполнении работ по проявлению пленок соблюдать правила при работе с едкими и ядовитыми ве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отключении электропитания в лаборатории фотографа пользоваться аварийным освещением или аккумуляторным фона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работе с электрооборудованием фотограф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открытым токоведущим частям и корпусам технологического оборудования, электрокабелей, 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ть на электрические щитки, электрические приборы и пускатели какие-либо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шить полотенца и другие вещи на электрошкафах и электронагревательных приб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крывать защитные кожухи пусковой аппаратуры и проникать за ограждения распределитель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медленно убирать с пола пролитые реактивы, содержимое бутылок, уроненные осколки разбитых склянок. При уборке использовать специальные щетки и с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включать электроприборы влажными ру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грязненные тряпки, ветошь убирать в специально отведенное место или выносить на улицу в специальный контейн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ранении рук, ног, туловища необходимо вскрыть в аптечке индивидуальный пакет, в соответствии с наставлением, напечатанным на его обертке. При наложении повязки нельзя касаться руками той ее части, которая должна быть наложена непосредственно на 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химическом ожоге пораженное место сразу же промыть большим количеством проточной холодной воды в течение 15 - 20 мин. Если фиксатор, кислота или щелочь попали на кожу через одежду, то сначала надо смыть ее водой с одежды, после чего промыть ко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 Препараты и инструмент убрать в специально отведенное для этого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о всех имевших место недостатках сообщить вышестоящему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нять и убрать в специально отведенное место (шкаф) спец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щательно вымыть руки и лицо. По возможност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32</Characters>
  <CharactersWithSpaces>5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фотограф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