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ФРЕЗЕ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 охране труда фрезеровщика,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фрезер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лкая стружка и аэрозоли смазочно-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етающие кусочки мет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температура поверхности обрабатываемых деталей и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фрезе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резеров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, обслуживающий фрезерные станки, должен иметь костюм хлопчатобумажный или полукомбинезон, очки защитные, ботинки юфт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резер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и проходить под поднят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 каждом несчастном случае фрезеровщик обязан немедленно поставить в известность мастера и обратиться в медицин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фрезер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станок от сменщика;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застегнуть рукава и куртку, надеть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смазки станка. При смазке следует пользоваться только специальным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холостом ходу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равность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равность системы смазки и охл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резер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еисправные и неправильно заточенные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фрезер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установкой на станок обрабатываемой детали и приспособления очистить их от стружки и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снятие тяжелых деталей и приспособлений производить только с помощью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пираться на станок во время его работы и не позволять это делать друг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вибрации остановить станок, проверить крепление фрезы и приспособлений, принять меры к устранению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резерную оправку или фрезу закреплять в шпинделе только ключом, включив перебор, чтобы шпиндель не проворачива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ставлять ключ на головке затяжного болта после установки фрезы или опр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ор фрез устанавливать в оправку так, чтобы зубья их были расположены в шахма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установки и закрепления фрезы проверить радиальное и торцевое биение, которое должно быть не более 0,1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нятии переходной втулки, оправки или фрезы из шпинделя пользоваться специальной выколоткой, подложив на стол станка деревянную подкл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реплении на станке приспособлений и обрабатываемых деталей пользоваться только специально предназначенной рукояткой либо исправными стандартными ключами, соответствующими размерам гаек и головок бол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у детали к фрезе производить только тогда, когда фреза получила рабочее вра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зать фрезу в деталь постепенно: механическую подачу включать до соприкосновения детали с фрезой. При ручной подаче не допускать резких увеличений скорости и глубины рез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только исправной фрезой; если режущие кромки затупились или выкрошились, фрезу замен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мене обрабатываемой детали или ее измерении отвести фрезу на безопасное расстояние и выключить под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копления стружки на фрезе и оправке. Удалять стружку следует только после полной остановки шпинделя специальными крючками с защитными чашками и щетками-сме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борщицу к уборке у станка во время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ходя от станка даже на коротк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ременном прекраще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рыве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уборке, смазке, чист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бнаружении какой-либо неисправности, которая грозит опас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подтягивании болтов, гаек и других крепеж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на станке фрезер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ходу станка производить замеры, проверять рукой чистоту поверхности обрабатываемой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ить вращение шпинделя нажимом руки на вращаю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лаждать инструмент с помощью тряпок и конц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олачивая фрезу из шпинделя, поддерживать ее голой рукой: для этих целей следует использовать эластичную прокл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фрезеровании вводить руки в опасную зону вращения фр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станка открывать и снимать ограждения и предохранитель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стружку непосредственно руками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лючи, приспособления и другие инструменты на работающем ст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между деталью и станком при установке детали грузоподъемным кр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ломки станка, отказа в работе пульта управления фрезеровщик должен отключить станок и сообщить об этом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явления аварийной ситуации, опасности для своего здоровья или здоровья окружающих людей, фрезеровщик должен отключить станок, покинуть опасную зону и сообщить об опасности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фрезер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станок и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рать со станка стружку и металлическую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чистить станок от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куратно сложить заготовки и инструменты на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азать тру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повесить ее в шкаф,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3</Words>
  <Characters>9521</Characters>
  <CharactersWithSpaces>8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фрезе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