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гардероб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гардеробщика при выполнении им работ согласно профессии и квалификации с учетом условий его работы в конкретной организации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гардеробщиком допускаются лица, прошедшие медицинскую комиссию, обучение и инструктаж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работе гардеробщик должен соблюдать правила внутреннего трудового распорядка, установленные режимы труда 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работе в учреждении возможно воздействие на работающих следующих опасных и вредных производственных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ажение электрическим током при неисправном электрооборудовании групповых и други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остроты зрения при недостаточной освещенности гардероб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ардеробщик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несчастном случае пострадавший или очевидец несчастного случая обязан немедленно сообщить руководител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оцессе работы гардеробщик должен соблюдать правила личной гигиены, содержать в чистоте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Гардеробщик пользуется форменной одеждой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по нормам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чистоту на рабочем месте, незахламленность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исправность приспособлений для размещения одежды дл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которая поручена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ледить за сохранностью одежды и головных уборов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отлучаться во время работы с рабочего места, в случае необходимости отлучиться получить разрешение от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ледить за чистотой и порядком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озникновения возгорания в гардеробном помещении принять меры к его ликвидации первичными средствами пожаротушения, вызвать пожарную охрану,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ожогах необходимо освободить пораженное место от одежды, обуви. Перевязать обоженную поверхность стерильным бинтом и обратиться в лечебное учреждение. Поставить в известность руководств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и претензии от посетителей поставить в известность руководство и действовать по указани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 МЕРЫ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вести порядок в гардеробном помещении, отключить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ветрить помещение и тщательно вы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1</Characters>
  <CharactersWithSpaces>4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гардероб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