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газогенератор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газогенераторщик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кция по охране труда при эксплуатации газового хозяйства (далее - Инструкция) устанавливает требования по охране труда, обязательные для работодателя и работников, эксплуатирующих объекты газораспределительных систем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содержат требования охраны труда, предъявляемые при эксплуатации газопроводов и сооружений на них, средств их защиты от электрохимической коррозии, газового оборудования, аппаратуры, контрольно-измерительных приборов, средств автоматики и телемеханики, вычислительной техники, всех видов газового оборудования газогенераторов (ГГ), баллонных и резервуарных установок сжиженного газа, а также газоиспользующего оборудования, зданий, сооружений и коммуникаций, относящихся к газифицирован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в зависимости от местных условий предусматривает следующие дополнительные меры безопасности труда: __________________, которые должны быть доведены до работников в виде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эксплуатации в газовом хозяйстве оборудования, транспортных средств, проведении производственных процессов, применении материалов и методов работ, для которых требования безопасного производства работ не предусмотрены настоящей Инструкцией, следует соблюдать требования соответствующих государственных стандартов, а также правил или инструкций, утвержд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изводственные объекты организации, в том числе газопроводы и газифицированные производственные объекты, использующие газ в качестве топлива, а также объекты, связанные с хранением газа, должны соответствовать требованиям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териалы, химические вещества, технические устройства, технологические процессы, транспортные средства, в том числе иностранного производства, применяемые на производственных объектах, должны соответствовать требованиям охраны труда, иметь сертификаты соответствия и разрешение на их применение, выда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д допуском к работе работники, занятые в организации, проходят обучение и аттестацию в установленном порядке, а также инструктаж в соответствии с требованиями государственных стандартов в области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верка состояния здоровья работников перед допуском их к выполнению работ и периодический медицинский осмотр должны проводить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сследование и учет несчастных случаев на производстве и профессиональных заболеваний должны осуществляться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аждый работник обязан немедленно сообщить своему непосредственному руководителю о несчастном случае, происшедшем с ним или другим работником, а также о замеченных им нарушения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о, где проводятся газоопасные работы по обрезке и врезке газопроводов, замене запорных устройств, необходимо оградить щитами с предупредительными знаками и надписями "Огнеопасно - газ". При значительном выделении газа в окружающую среду необходимо запретить движение транспорта в радиусе до 50 м от мес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еред началом ремонтных работ, связанных с разъединением газопровода (замена задвижки, снятие и установка заглушек, прокладок и т.п.), необходимо отключить имеющуюся электрозащиту и установить между разъединенными участками газопровода перемычку (при отсутствии стационарно установленных перемычек) с целью предотвращения искр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АСНЫЕ И ВРЕДНЫЕ ПРОИЗВОДСТВЕННЫЕ ФА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ассификация вредных веществ по степени воздействия на организм человека имеет четыре класса опасности, которые определяются соответствующими государственными стандартами. Природные и сжиженные углеводородные газы относятся к веществам IV класса опасности (вещества малоопасные), не оказывают токсикологического действия на организм человека, но при концентрациях, снижающих содержание кислорода в атмосфере до 15 - 16%, вызывают удуш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ельно допустимые концентрации (ПДК) вредных веществ в воздухе рабочей зоны (насосно-компрессорные отделения, вентиляционные камеры, другие производственные помещения, открытые площадки и сооружения, где установлено технологическое оборудование, транспортные средства) определяются соответствующими государственными стандартами и являются обязательными при проектировании производственных зданий, технологических процессов, оборудования и вентиляции. ПДК природных и сжиженных углеводородных газов в воздухе рабочей зоны не должны превышать 300 мг/м3, сероводорода в смеси с углеводородами - 3 мг/м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лассификация опасных и вредных производственных факторов при эксплуатации производственных объектов газового хозяйства определяется соответствующими государственными стандартами. По природе действия они подразделяются на физические, химические, биологические, психофизические. Предельные, оптимальные и допустимые их величины регламентируются системой стандартов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эксплуатации объектов газового хозяйства, перечисленных в п. 1.2 настоящих Правил, следует учитывать возможность воздействия на работников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личины параметров воздушной среды рабочей зоны (температура, относительная влажность, скорость движения воздуха, интенсивность теплового излучения, содержание вредных веществ), регламентируемые общими санитарно-гигиеническими требованиями, не должны превышать допустимы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клонение от оптимальных и допустимых величин температуры, относительной влажности и скорости движения воздуха устанавливается для рабочей зоны производственных помещений с учетом тяжести выполняемой работы и сезонов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личина теплового облучения работника от нагретых поверхностей технологического оборудования, инструмента, оснастки, материалов и заготовок на рабочих местах не должна превышать 35 Вт/м2 при облучении 50% поверхности его тела и не более 70 Вт/м2 при облучении поверхности тела работника от 25 до 50% и 100 Вт/м2 при облучении не более 25% поверхности тел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ровни шума, звука на постоянных рабочих местах не должны превышать допустимых уровней звуков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ровень вибрации на постоянных рабочих местах не должен превышать норм, установленных соответствующими государственными стандартами и санит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апряженность электростатического поля на рабочих местах не должна превышать величин, установленных соответствующими санит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родные и сжиженные углеводородные газы относятся к группе веществ, образующих с воздухом взрывоопасные смеси. Интервал взрывной концентрации по объему в процентном отношении к воздуху составляет в производственных помещениях для природного газа - от 4 до 15%, для сжиженного газа - от 1,5 до 9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вещенность рабочей зоны при комбинированном освещении должна соответствовать установлен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работе с пожароопасными материалами и веществами необходимо руководствоваться соответствующими правилами и государств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К ПРОФЕССИОН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У И ПРОВЕРКЕ ЗН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азогенераторщики, занятые наладкой и эксплуатацией объектов газового хозяйства, до назначения на самостоятельную работу обязаны пройти обучение и проверку знаний по безопасным методам и приемам выполнения работ на рабочем месте в объеме нормативных документов, включенных в утвержденный в установленном порядке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и и специалисты, связанные с проведением работ в газовом хозяйстве организации, а также осуществляющие производственный контроль и технический надзор, должны проходить периодическую проверку знаний по охране труда не реже одного раза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и, связанные с эксплуатацией газопроводов и газифицированных объектов, должны проходить периодическую проверку знаний по охране труда один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троль и оценка состояния охраны (безопасности) труда должны проводиться на следующих уровн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ый контроль за исправностью оборудования, приспособлений, инструмента, защитных средств со стороны работников, в том числе руководителей, до начала и в процессе работы на рабочих местах согласно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контроль со стороны руководителей цехов, участков и других подразделений согласно их должностным инстру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очный контроль со стороны работников службы охраны труда, инженер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ники всех профессий (должностей), занятые эксплуатацией систем газораспределения, проходят инструктажи по охране труда в соответствии с действующими нормативными правовыми актами: вводный, первичный на рабочем месте, повторный, внеплановый, целе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водный инструктаж должен проводиться со всеми вновь принимаемыми на работу независимо от их образования, стажа работы по данной профессии или должности работником, на которого приказом по организации возложены эти обязанности. О его проведении делают запись в журнале вводного инструктажа с обязательной подписью инструктируемого и инструктир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вичный инструктаж на рабочем месте должен проводиться с каждым работником, принятым на работу, перед допуском его к самостоятельной работе, а также при переводе работника из одного подразделения в другое или новую для него работу. Все работники после первичного инструктажа на рабочем месте должны в течение первых 10 рабочих смен пройти стажировку под руководством работника, назначенного приказом п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вторный инструктаж должен проводиться со всеми работниками независимо от квалификации, образования, стажа, характера выполняемой работы не реже одного раза в 6 месяцев в объеме первичного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неплановый инструктаж должен проводить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технологического процесса, замене и модернизации оборудования, а также в тех случаях, когда существенно меняются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работниками правил, норм и инструкций по безопасности труда, которые могут привести или привели к травме, аварии, взрыву или пожару, от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едении в действие новых нормативных актов по охране труда, а также изменени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органов надзора или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 содержание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Целевой инструктаж проводится с работниками перед производством работ, не свойственных их основным профессиям (должностям), в том числе разовых, и фиксируется в документах, разрешающих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ервичный инструктаж на рабочем месте, повторный, внеплановый и целевой проводит непосредственный руководитель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Результаты всех проводимых инструктажей по безопасности труда должны заноситься в журнал регистрации инструктажа и в личную карточку, за исключением целе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На газоопасные работы составляется наряд-допуск, предусматривающий разработку и осуществление комплекса мероприятий по подготовке и безопасному проведению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окончания работ в установленный нарядом-допуском срок он подлежит продлению выдавшим его работником. Выдача наряда-допуска должна регистрироваться в специаль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производстве газоопасных работ разводить огонь, курить, а также допускать посторонних лиц к месту работ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Газоопасные работы должны выполняться, как правило, в светлое время суток. В организациях, расположенных в Северной климатической зоне, газоопасные работы могут выполняться в течение рабочего дня по утвержденным для каждого вида работ производственным инструкциям или планам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се работники, занятые на газоопасных работах, должны быть обеспечены необходимыми защитными средствами и приспособлениями, соответствующими выполняемому виду газо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Движение транспорта и работников по территории организации должно регулироваться с помощью дорожных знаков и сигнальных устройств, устанавливаемых в соответствии с требованиями применения технических средств организации дорожного движения и правилам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, ПРЕДЪЯВЛЯЕМЫЕ К СПЕЦОДЕЖД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ОБУВИ И ДРУГИМ СРЕДСТВАМ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защиты от воздействия опасных и вредных производственных факторов все работники должны быть обеспечены спецодеждой, спецобувью и другими средствами индивидуальной защиты в соответствии с действующими правилами и нормами бесплатной выдачи спецодежды, спецобуви и других средств индивидуальной защиты. Применяемые средства индивидуальной защиты должны быть проверены и испыт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работники должны быть ознакомлены с условиями обеспечения и применения спецодежды, спец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организации должно быть организовано надлежащее хранение, стирка, химчистка и ремонт спецодежды, спец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одатель должен не реже одного раза в две недели обеспечить стирку или химчистку спецодежды. Спецодежда, загрязненная веществами I и II классов опасности, перед стиркой предварительно обезжи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замены спецодежды, спецобуви и других средств индивидуальной защиты, сдаваемых в стирку, химчистку и ремонт, работодатель обязан предусмотреть соответствующий их зап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ремя проведения газоопасных работ все члены бригады обеспечиваются в соответствии с действующими нормативными правовыми актами соответствующей спецодеждой, спецобувью, сигнальными жилетами (при производстве работ на улицах и дорогах), защитной каской, средствами индивидуальной защиты (спасательным поясом с веревкой и изолирующим противогазом). Применение фильтрующих противогазов запрещается. Спецобувь должна быть без стальных подковок и гвоздей. В противном случае на обувь необходимо надеть галоши или застелить место работы диэлектрическими ковриками (рулонными материал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пасательные пояса должны иметь наплечные ремни с кольцом со стороны спины на их пересечении для крепления веревки. Спасательный пояс необходимо подгонять таким образом, чтобы кольцо располагалось не ниже лопаток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поясов без наплечных ремней запрещается. Каждый спасательный пояс, карабин и веревка должны быть испытаны и иметь инвентарн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я спасательных поясов и веревок проводятся 1 раз в 6 месяцев на специальном стенде грузом массой 200 кг. Время испытания поясов - 5 минут, веревок - 15 минут. Результаты испытаний оформляются актом произвольной формы. Пояса и веревки должны иметь бирки, на которых должны быть указаны дата и номер выполненных испытаний и дата следующего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ый осмотр поясов, карабинов и веревок должен производиться перед работой и после каждого их применения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на применяемой веревки должна быть не менее 6 м, а при работе в колодцах, коллекторах, котлованах и траншеях ее длина должна быть на 2 м больше глубины колодца, коллектор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се средства индивидуальной защиты, не выдержавшие испытания, должны выбраковываться и уничтож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одолжительность работы в противогазе без перерыва не должна превышать 3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Шланг противогаза должен иметь внутренний диаметр не менее 20 мм и длину не менее 8 м, но не более 15 м у самовсасывающих противогазов и не более 40 м - у противогазов с механической подачей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тивогазы должны храниться в помещении с температурой не более 25 град. С в специальных шкафах на расстоянии не менее 3 м от отопительных приборов и 0,75 м - от наружных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Кислородно-изолирующие противогазы должны использоваться в тех случаях, когда невозможно применение шланг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генеративный патрон проработал за один или несколько приемов более 30 минут, его необходимо перезарядить или заменить н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тветственным за своевременное обеспечение работников спецодеждой, спецобувью и другими средствами индивидуальной защиты является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ЫПОЛНЕНИИ РАБОТ НА Г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монтные работы в помещении ГГ должны вестись с соблюдением требований безопасного ведения газоопасных работ. Во время выполнения ремонтных работ бригадой в количестве не менее 2-х человек в помещении ГГ должен быть организован непрерывный надзор с улицы через открытую дверь. Для этой цели из членов бригады, работающих в помещении ГГ, назначается дежурный, в обязанности которого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у входа в помещение ГГ, держать связь и наблюдать за работающими в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курения и открытого огня около помещения Г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готовым к оказанию помощи работающим; в случае необходимости вызвать скорую помощь, милицию и о случившемся сообщить администра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, чтобы при работе на полу помещения ГГ имелись резиновые коврики, шланги противогазов не имели переломов, а открытые концы их были расположены снаружи здания с наветренной стороны на расстоянии не менее 5 м от ГГ и закреп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течение всего времени производства ремонтных работ в помещении ГГ необходимо производить анализ проб воздуха на наличие газа и содержание кисл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установлено наличие газа в воздухе помещения ГГ, работы необходимо немедленно прекратить, вывести работников из загазованной зоны, а помещение проветрить. В загазованное помещение вход разрешается только в противога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одтягивании болтов фланцев, сальников или резьбовых соединений газопроводов среднего и высокого давления, находящихся в помещении ГГ, давление газа на ремонтируемых участках газопроводов должно соответствовать значениям, указанным в производстве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боты по ремонту электрооборудования и замене электроламп в помещении ГГ необходимо производить при обесточенном оборудовании. При этом выключатель должен находиться в положении "Выключе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лючительных случаях для освещения помещения ГГ допускается применение переносных аккумуляторных фонарей во взрывобезопас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урение и наличие открытого огня в помещении ГГ запрещается, о чем должны быть вывешены на видном месте снаружи и внутри помещения предупредительные надписи "Огнеопасно - газ", "Не курить", "Не разводить огн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ыполнение в помещении ГГ газосварочных и других работ, связанных с применением открытого огня, разрешается в исключительных случаях при соблюдении требований, установленных в нормативных документах по обеспечению безопасного проведения таких работ, под непосредственным руководством специалиста, по наряду-допуску на огневые работы и специальному плану, утвержденному главным инженер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и появлении в помещении ГГ утечки газа работы с применением огня должны быть немедленно прекращены. Возобновление работ с применением огня разрешается только после устранения утечки газа и последующего анализа пробы воздуха, подтверждающего отсутствие газа в воздух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боты по ремонту электрооборудования ГГ и замена перегоревших электроламп должны производиться при снятом напряжении. При использовании переносных светильников во взрывозащищенном исполнении включение и выключение их должны производиться вне помещения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 помещении ГГ хранение горючих, легковоспламеняющихся материалов и баллонов с газом категорически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 в помещение ГГ посторонним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Во время обеденного перерыва рабочим запрещается находиться в помещениях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РЕБОВАНИЯ ОХРАНЫ ТРУДА ПРИ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Х ПРОЦЕССОВ НА ГНС И В Г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ологические процессы, проводимые в цехах, отделениях и на наружных установках ГНС и в ГНП, должны осуществляться в соответствии с утвержденными в установленном порядке производственными инструкциями, устанавливающими порядок и правила выполнения работ и производ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Эксплуатация электрооборудования ГНС и ГНП должна осуществляться в соответствии с требованиями действующих нормативных документов по эксплуатации электроустановок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 и размер взрывоопасных зон в помещениях ГНС, ГНП определяются проектом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ремонтных работах, проводимых в помещениях ГНС, ГНП, разборку арматуры, резьбовых и фланцевых соединений газопроводов необходимо производить после продувки газопроводов воздухом или инертным газом с соблюдением требований действую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при транспортировке или установке баллонов с сжиженным или сжатым газом в помещениях ГНС, ГНП выявится утечка газа или выявится другая неисправность, то их установка у потребителя запрещается. Неисправный баллон должен быть возвращен на ГН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прещается оставлять специализированный автотранспорт, груженный емкостями со сжиженным газом, у мест с открытым огнем и курить вблизи автомобиля и в его каб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Для обслуживающего и ремонтного персонала ГНС и ГНП во время работы на открытом воздухе при низких температурах продолжительность рабочего дня, а также продолжительность и количество перерывов на обогревание должны устанавливать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о время обеденного перерыва работникам запрещается находиться в помещениях Г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РЕБОВАНИЯ К ПРОИЗВОДСТВЕННЫМ ПОМЕЩ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ИЗВОДСТВЕННЫМ ПЛОЩАДКАМ (ДЛЯ ПРОЦЕС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ВНЕ ПРОИЗВОДСТВЕННЫХ ПОМЕЩ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ОХРАНЫ ТРУД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изводственные, вспомогательные и санитарно-бытовые помещения, а также прилегающая к ним территория должны соответствовать требованиям действующих санитарных норм проектирования промышленных организаций и противопожарных норм проектирования зданий и сооружений с учетом технологических особенносте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Ширина производственного и вспомогательного здания или отдельных его пролетов должна устанавливаться с учетом необходимости обеспечения наиболее эффективного и экономичного удаления вредных выделений и тепла естественным путем или приточно-вытяжной вентиля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ены производственных помещений должны быть выполнены из прочных несгораемых материалов. Перекрытия пролетов должны быть огнестойкими и соответствовать требованиям действующ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Междуэтажные проемы должны быть ограждены. Высота перил должна быть не менее 0,9 м при одном промежуточном горизонтальном элементе, при этом низ перил должен иметь сплошную боковую обшивку шириной не менее 0,1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изводственные помещения должны быть оборудованы средствами пожаротушения. Категория помещений по взрывной и пожарной опасности определяется соответствующими нормами с учетом видов используемых в помещениях горючих веществ и материалов, их количества и пожароопас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производственных помещениях необходимо предусматривать проходы и проезды для людей и транспортных средств. Устройство полов должно исключать возможность искрения от ударов и трения и возникновения электростатических зарядов, превышающих допустимые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Тип покрытия пола производственных помещений необходимо выбирать в зависимости от вида и интенсивности воздействия на него нагрузок с учетом требований действующих строительн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Нагрузка на полы рассчитывается в зависимости от массы обрабатываемых деталей, оснастки и устанавливаемого оборудования и должна удовлетворять требованиям действующих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олы в производственных помещениях должны содержаться в исправном состоянии. Эксплуатация полов с поврежденной поверхностью, выбоинами и неровностям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Цветовая отделка стен и потолков производственных помещений должна соответствовать требованиям действующих государственных стандартов и строительн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Периодичность проведения уборки производственных помещений устанавливается каждой организацией в зависимости от мес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Территория организации должна быть спланирована, все углубления в полу, а также траншеи, колодцы, подземные коммуникации и др. должны быть закрыты прочными перекрытиями и ограждены перилами высотой не менее 1 м с обшивкой по низу на высоту не менее 150 мм. На ограждениях устанавливаются предупредительные надписи и знаки, а в ночное время - сигнальное освещение. Места прохода людей через траншеи оборудуются переходными мостиками, освещенными в ноч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Проезды и проходы внутри производственных помещений должны иметь ясно обозначенные габариты, отмеченные на полу ярко выраженной разметкой при помощи краски, металлических утопленных шашек и др. у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За состоянием и эксплуатацией производственных, вспомогательных и других помещений должно быть организовано систематическое наблюдение. Общие технические осмотры производственных помещений, как правило, должны проводиться два раза в год - весной и осенью. Результаты осмотров должны оформляться актами. На каждое производственное помещение должен быть оформлен техн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При эксплуатации производственных помещений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вышать предельные нагрузки на перекрытия, площадки, п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, подвешивать или крепить не предусмотренные строительным проектом оборудование, трубопроводы и т.д., а также пробивать отверстия в перекрытиях, балках, колоннах и стенах без письменного разрешения работника, ответственного за эксплуатацию производстве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рыши производственных помещений должны зимой регулярно очищаться от снега. При этом нельзя допускать увеличения нагрузок от снежного покрова на перекрытия производственного помещения сверх расче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Крыши производственных помещений должны быть оснащены устройствами для стока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8. Ступени, пандусы, мостики производственных помещений должны выполняться на всю ширину пр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тницы должны иметь перила высотой не менее 1 метра, а ступени должны быть ровными и нескользк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9. Дверные проемы производственных помещений должны быть без пор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0. Перекрытия производственных помещений ГГ должны быть легко сбрасываемыми (не более 120 кг на один м2), полы - из несгораемых материалов, не вызывающих искр от ударов при падении металлических предметов. Двери в производственных помещениях ГГ должны открываться нару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1. В соответствии с требованиями действующих строительных норм производственные помещения ГГ должны иметь молниезащиту, а оборудование должно быть зазем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2. Производственное помещение ГГ должно быть обеспечено естественной или принудительной вентиляцией, легко доступно для осмотра и производства в них работ по ремонту оборудования. Ширина основного прохода должна быть не менее 0,8 м, а расстояние между параллельными рядами оборудования - не менее 0,4 м в св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3. Производственные помещения ГГ, размещенные в пристройках, должны быть отделены от основного здания глухой газонепроницаемой несгораемой стеной. Кирпичная стена, выполненная толщиной не менее чем в один кирпич, должна быть оштукатурена с обеих сторон. Устройство дымовых и вентиляционных каналов в такой стене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 Вспомогательные и другие помещения и площадки (для процессов, выполняемых вне производственных помещений), включая отопительный отсек, должны быть изолированы от регуляторного помещения глухой стеной, конструкция которой исключает возможность появления в ней щелей при осадочных деформациях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5. При наличии на ГГ телефонной связи установку телефонного аппарата необходимо предусмотреть вне производственного помещения ГГ или здания, в котором расположен ГГ. В исключительных случаях допускается установка телефонного аппарата во взрывозащищенном исполнении непосредственно в помещении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6. В производственном помещении ГГ должны быть вывешены схемы устройства ГГ с подробным обозначением всех узлов и указанием параметров настройки регуляторов давления, предохранительного запорного и сбросного клап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7. Помещения складов газа должны быть обеспечены естественной вентиля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8. При выполнении огневых работ должны быть приняты меры, исключающие проникновение газа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вые работы должны быть немедленно прекращены, если, несмотря на принятые меры, обнаружено появление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9. Внутренние и наружные огневые работы на аппаратах, в резервуарах, на трубопроводах и другом оборудовании газа, находящемся в эксплуатации с использованием газа, разрешается выполнять только после их отключения, пропаривания, очистки, анализа воздушной среды, подтверждающего отсутствие опасных концентраций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0. В течение всего времени проведения огневых работ в производственных помещениях должна работать вентиляция. Через каждые 0,5 часа необходимо проверять загазованность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1. Освещение (естественное и искусственное) производственных, вспомогательных и других помещений и площадок (для процессов, выполняемых вне производственных помещений) должно соответствовать требованиям действующи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2. Производственные помещения без естественного освещения или с недостаточным естественным освещением (коэффициент естественной освещенности менее 0,1%), в которых постоянно пребывают работники, должны быть оборудованы установками искусственного ультрафиолетового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3. Стекла окон и фонарей производственных помещений должны очищаться от пыли, копоти и грязи не менее двух раз в год, а помещений со значительными производственными выделениями дыма, пыли, копоти, грязи и т.п. - не реже четырех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4. Лампы накаливания и люминесцентные лампы, применяемые для общего и местного освещения, должны быть снабжены отражателями. Применение открытых ламп без отражателей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5. Светильники напряжением 127 и 220 В должны устанавливаться на высоте не менее 2,5 м от пола. При установке светильников на меньшей высоте должны применяться светильники, конструкция которых исключает доступ к лампам накаливания без специальных приспособлений. В противном случае должны применяться светильники напряжением не более 50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6. Освещенность рабочей поверхности, создаваемая светильниками общего освещения в системе комбинированного освещения, должна составлять около 10% нормируемой величины для комбинированного освещения, при этом наибольшее и наименьшее значения освещенности должны соответствовать установлен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7. Окна и другие световые проемы производственных помещений запрещается загораживать пристройками, перегородками, загромождать изделиями, инструментом, материалам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8. Крепление стекол в рамах окон производственных помещений должно исключать их выпа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9. В случае внезапного прекращения подачи электроэнергии в производственных помещениях должно быть предусмотрено аварийное освещение, обеспечивающее освещенность рабочих поверхностей не менее 10% от нормы рабочего освещения для продолжения работы и не менее 0,5 лк - в проходах и на ступенях лестниц для эвакуации людей из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0. Светильники аварийного освещения (освещения безопасности и эвакуационного) должны быть подсоединены к электрической сети, независимой от рабоче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1. Стационарно установленные светильники местного освещения должны иметь напряжение не выше 50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2. Ручные переносные светильники в производственных помещениях с повышенной опасностью должны иметь напряжение не выше 50 В, в особо опасных помещениях - не выше 12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3. Смена электроламп должна производиться электротехническим персоналом при снятом напряжении и с применением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4. Для безопасного обслуживания светильников следует применять приспособления (лестницы, стремянки, мостики с перилами, передвижные подъемники и т.п.) в соответствии с требованиями государствен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5. Производственные и вспомогательные помещения должны быть оборудованы приточно-вытяжной вентиляцией и отоплением в соответствии с требованиями государственных стандартов,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6. При отсутствии естественного проветривания в производственных помещениях необходимо предусматривать принудительную вентиляцию для обеспечения благоприятных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7. Системы общеобменной вентиляции для производственных, вспомогательных и других помещений (с постоянным пребыванием людей) без естественного проветривания следует предусматривать не менее чем с двумя приточными и двумя вытяжными вентиляторами, каждая с расходом по 50% требуемого воздухо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8. Технологическое оборудование, являющееся источником выделения и образования вредных веществ, должно быть оснащено местным отс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9. Местные отсосы должны быть расположены таким образом, чтобы отсасываемый воздух не проходил через зону дыхан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0. Работа вентиляционных систем должна обеспечить на постоянных рабочих местах, в рабочей и обслуживаемой зонах метеорологические условия и чистоту воздушной среды, соответствующие санитар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1. Системы вентиляции и отопления должны обеспечивать метеорологические условия в рабочей зоне в соответствии с действующими государств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2. Воздух, подаваемый в рабочую зону производственных помещений в холодный период года, должен иметь температуру +16 - +25 град.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3. В случае превышения в производственных помещениях ПДК вредных веществ работа должна быть прекращена и работники должны быть удалены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4. В производственных помещениях содержание взрывоопасных веществ в воздухе не должно превышать нижнего предела или быть ниже верхнего предела взрывной концентрации, предусмотренной соответствующ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5. Для защиты рабочих мест от сквозняков в холодное время года необходимо предусматривать воздушные или воздушно-тепловые зав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6. При эксплуатации отопительных устройств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ать (загораживать) приборы отопления какими-либо предметами ил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шить какие-либо материалы на отопительных приборах и трубопров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ировать отопительное оборудование в не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7. При использовании машин, механизмов и оборудования, работа которых сопровождается шумом, допустимые уровни звукового давления в дБА в октановых полосах со среднегеометрическими частотами в Гц на постоянных рабочих местах не должны превышать значений, предусмотренных требованиями соответствующих санитар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8. В производственных помещениях для всех видов работ допустимым и эквивалентным уровнями звука на постоянных рабочих местах являются 80 дБА как безопасные уровни для здоровь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9. Пребывание работников, даже кратковременное, в зоне с октановыми уровнями звукового давления свыше 135 дБА в любой октановой полосе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0. В производственных помещениях с допустимым или эквивалентным уровнем звука свыше 80 дБА должны быть вывешены знаки безопасности в соответствии с требованиями государственных стандартов безопасности труда, регламентирующих сигнальные цвета и зна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1. Работающие в зонах с повышенным допустимым или эквивалентным уровнем звука должны быть обеспечены средствами индивидуальной защиты органов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2. Уровень вибрации, возникающей на рабочих местах при эксплуатации производственного оборудования, в целях предупреждения вибрационных заболеваний не должен превышать значений суммарного времени воздействия вибрации, превышающих установленные соответствующими санитарными нормами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3. В целях повышения сопротивляемости организма работников виброопасных профессий в организаци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оптимальные режимы труда и отдыха с учетом требований методических рекомендаций по разработке режимов труда работников виброопасных профессий и указаний по профилактике неблагоприятного действия локальной виб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итаминопрофилактику два раза в год в течение четырех недель в весенний и осенний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верхурочные работы, производимые с применением вибро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4. Вспомогательные и другие помещения (санитарно-бытовые помещения и санитарно-бытовые устройства) должны соответствовать требованиям действующих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5. В состав вспомогательных помещений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дероб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ушевые и места для размещения полуду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валь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наты приема пи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для личной гигиены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лечебно-профилактических процед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наты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уал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ельные комн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для обог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для стирки, сушки, обеспыливания спецодежды и спецобу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для хранения и выдачи спецодежды, спецобуви и других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питьевого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6. Производственные, вспомогательные и другие площадки, участки работ и рабочие места должны быть обеспечены необходимыми средствами коллективной или индивидуальной защиты работников, первичными средствами пожаротушения, а также средствами связи,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ЭКСПЛУАТАЦИЯ ПРОИЗВОДСТВЕН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изводственное оборудование, размещаемое в производственных помещениях и на открытых площадках, должно соответствовать требованиям безопасности, установленным системой государственных стандартов по безопасности труда, друг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ационарное производственное оборудование должно устанавливаться на фундаменты, надежно крепиться болтами и отвечать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змещение производственного оборудования должно осуществляться с учетом возможности осуществления его ремонта, контроля в процессе эксплуатации и техн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ульты управления производственного оборудования, оснащенного электроприводом, электродвигатели должны быть надежно заземлены (занулены). Работа без заземления (зануления) производственного оборудован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одувочные и сбросные трубопроводы ГГ должны быть выведены наружу в места, обеспечивающие безопасные условия для рассеивания газа, но не менее, чем на 1 м выше карниза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ереносные электроинструменты и светильники, ручные электрические машин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эт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, имеющий группу по электробезопасности не ниже 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В помещениях с повышенной опасностью и особо опасных переносные электрические светильники должны иметь напряжение не свыше 50 В. При работе в особо неблагоприятных условиях (колодцах, металлических резервуарах и т.п.) переносные светильники должны иметь напряжение не выше 12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еред началом работ с ручными электрическими машинами, переносными электроинструментами и светильниками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 паспорту класс машины ил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комплектность и надежность крепления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при внешнем осмотре в исправности электрического кабеля (шнура), его защитной трубки и штепсельной вилки, целости изоляционных деталей корпуса, рукоятки и крышек щеткодержателей, защитных кожу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выклю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электроинструмента или машины на холостом 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у машины I класса исправность цепи заземления (корпус машины - заземляющий контакт штепсельной вил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Ручные электрические машины, переносные электроинструменты и переносные светильники с относящимся к ним вспомогательным оборудованием, имеющие дефекты, использовать в работе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При пользовании ручными электрическими машинами, электроинструментом, переносными светильниками их провода и электрические кабели должны по возможности подвешиваться. Непосредственное соприкосновение проводов и кабелей с горячими, влажными и масляными поверхностями и предметам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Используемые в работе ручные электрические машины, переносной электроинструмент и переносные светильники, вспомогательное оборудование должны проходить проверку и испытания в сроки и объемах, установленных государственными стандартами и техническими условиями на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3. При прекращении подачи напряжения или перерыве в работе электроинструмент и ручные электрические машины должны отсоединяться от электриче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4. Работникам, использующим ручные электрические машины и электроинструмент,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ручные электрические машины и электроинструмент, хотя бы на непродолжительное время, другим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ирать ручные электрические машины и электроинструмент, производить какой-либо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ся за провод электрической машины, электроинструмента, касаться вращающихся частей или удалять стружку, опилки до полной остановки машины ил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рабочую часть в патрон электрической машины и электрического инструмента и изымать ее из патрона, а также регулировать инструмент без отключения его от электрической сети штепсельной вил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приставных лест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работ на высоте должны устраиваться прочные леса или под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5. Запрещается использовать инструмент (клещи, газовые ключи, пассатижи, отвертки и т.д.), имеющий на рабочей поверхности заусенцы, зазубрины и острые ребра на гран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6. Запрещается использовать разводные ключи с поврежденной резьбой, а также ключи больших размеров с применением на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7. Инструмент, применяемый при выполнении газоопасных работ, должен быть выполнен из цветного металла, исключающего искрообразование. Рабочая поверхность инструмента, выполненная из черного металла, перед применением в работе должна быть обильно смазана тавотом или солид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8. Манометры должны проверяться не реже одного раза в 12 месяцев, иметь штамп госпроверки и должны быть опломб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9. Все контрольно-измерительные приборы должны иметь клеймо, подтверждающее их пригодность и соответствие государственны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0. Наблюдение за загрузкой топлива, горением, дутьем, температурным режимом и за теплообменной аппаратурой, регулирование водяных циклов, отключение, сушка, розжиг газогенераторов и включение их в газовую систему, замер зон горения, устранение прогаров, перекосов зон, двойных зон, шлаковых сводов, других неисправностей в работе газогенераторов, тонкая очистка газа на газоочистительных установках, системах, агрегатах, определение качества топлива, газа и смолы, участие в пуске и остановке оборудования газогенераторного цеха или станции, ведение технологического процесса получения энергетического газа на мощных газогенераторах с режимом кипящего слоя, работающих на всех видах твердого топлива, тонкая очистка газа на газоочистительных установках, системах, агрегатах, своевременное обнаружение и устранение неисправностей в работе газогенераторов и очистной аппаратуры, контроль состояния зон горения, дутья и температурного режима газогенераторов, а также очистки коллекторов, газосливов и пылеуловителей от фусов и смолы, проверка качества газа и проведение мероприятий по его улучшению, регулирование давления газа в системе коллекторов, прием и пуск вновь установленных газогенераторов, а также газогенераторов после ремонта с проверкой состояния арматуры и газовой аппаратуры, участие в монтаже, демонтаже и ремонте оборудования газогенераторных и газоочистительных установок выполняются только в средствах индивидуальной защиты и в строгом соответствии с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ТРЕБОВАНИЯ К ПЕРЕНОСНЫМ ЛЕСТНИЦАМ, СРЕДСТВАМ ПОДМАЩ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РАБОЧИХ МЕСТ НА ВЫС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работе на производственных площадках на высоте используемые средства подмащивания и другие приспособления, обеспечивающие безопасность производства работ, должны соответствовать действующим строительным нормам и правилам, другим нормативным актам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Ширина настила монтажных подмостей должна быть не менее 1 м. Зазор между настилом и собираемой конструкцией должен быть не более 10 см. Подмости, трапы должны быть огорожены перилами высотой не менее 1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дмости высотой до 4 м допускаются к эксплуатации после их приемки ответственным исполнителем работ. Подмости высотой более 4 м допускаются к эксплуатации после их приемки соответствующей комиссией с оформлением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ля обслуживания производственного оборудования, размещенного на высоте более 1,5 м, должны быть сооружены площадки с лестницами, имеющими пер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дмости и другие приспособления для выполнения работ на высоте должны быть инвентарными, изготовлены по типов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одмости могут быть выполнены как из металла, так и из дерева. При устройстве подмостей у горячих поверхностей и элементов оборудования деревянные их части должны быть защищены от высоких темпера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ри длине трапов и мостиков более 3 м под них должны устанавливаться промежуточные опоры. Ширина трапов и мостиков не должна быть меньше 0,6 м, а настилов - не менее 1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Подмости должны иметь настил с ровной поверхностью, изготовленный из сплошных досок толщиной не менее 40 мм, с зазорами между элементами досок настила не более 5 мм, который должен крепиться к попере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Настилы подмостей, расположенные на высоте 1,3 м и выше, должны иметь ограждения, состоящие из стоек, поручней высотой 1 м одного промежуточного горизонтального элемента и бортовой доски высотой не менее 1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0. На подмостях должны быть вывешены таблички-плакаты с указанием допустимых величин и схемы возможного размещения нагру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1. Переносные лестницы, стремянки должны изготавливаться из пиломатериалов хвойных пород не ниже второго сорта или из металла. Для изготовления лестниц, стремянок необходимо выбирать деревянный брус с продольным расположением волокон. Окрашивать деревянные лестницы красками запр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2. Общая длина приставной деревянной лестницы должна не превышать 5 м. Ступени деревянных лестниц должны быть врезаны в тетивы и через каждые 2 м скреплены стяжными болтами диаметром не менее 8 мм. Расстояние между ступенями переносных лестниц и стремянок должно быть в пределах 150 - 2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3. Приставные лестницы и стремянки должны быть снабжены устройствами (крюками, цепочками), предотвращающими возможность самопроизвольного сдвига и опрокидывания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4. На нижних оконечностях приставных лестниц и стремянок должны иметься оковки с острыми наконечниками для установки на грунте либо надетые башмаки из резины или другого нескользящего материала для использования лестниц на гладких поверхностях (паркет, металл, плен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5. Верхние концы лестниц, приставленных к трубопроводам, должны быть снабжены специальными крюками-захв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6. Одновременное нахождение на переносной лестнице и стремянке более одного человек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7. Запрещается работать с приставной лестницы, стоя на ступеньке, расположенной на расстоянии менее 1 м от верхнего ее ко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8. Запрещается работать на переносных лестницах и стремянках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ждения их около и над вращающимся механиз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электро-газосва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ания на высоте крупногабаритных или тяжел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работ необходимо применять лестницы или стремянки, оборудованные верхними площадками, ограждениями,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9. Запрещается поднимать и опускать груз по приставной лестнице и оставлять на ней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0. Запрещается устанавливать приставные лестницы и стремянки на ступени маршей лестничной кл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1. На всех переносных лестницах, находящихся в эксплуатации, должны быть указаны инвентарные номера, дата следующего испытания, принадлежность уча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ТРЕБОВАНИЯ, ПРЕДЪЯВЛЯЕМЫЕ К ХРА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ИРОВКЕ ИСХОДНЫХ МАТЕРИАЛОВ, ЗАГОТО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ФАБРИКАТОВ, ГОТОВОЙ ПРОДУКЦИИ И ОТ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ДЛЯ ОБЕСПЕЧЕНИЯ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производственных процессах газового хозяйства должны применяться материалы и вещества, на которые имеются соответствующие нормативные акты (ГОСТ, ОСТ, ТУ, сертификат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Тара (упаковка) химических веществ, поступающих в организацию, должна быть снабжена этикетками, содержание которых должно соответствовать требованиям государственных стандартов по правилам упаковки и мар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спользование новых материалов в производстве допускается только после получения разрешения органов санитарно-эпидемиолог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Лакокрасочные материалы и материалы, применяемые для противокоррозионной защиты, должны иметь паспорта (сертификаты), в которых указывается их химический состав. Применять материалы и разбавители неизвестного химического соста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Материалы, на которые отсутствует паспорт поставщика и сертификат соответствия, к применению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Работники, имеющие в процессе работы контакт с вредными веществами и материалами, должны быть проинструктированы об их свойствах, обучены безопасным приемам применения этих веществ и материалов и должны применя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На рабочих местах, где применяются в производственном процессе вредные вещества и материалы, должны быть медицинские аптечки с набором медикаментов, включающих нейтрализующие раст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о окончании смены газогенератор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шить все работы на оборудовании, текущие работы, осмотры и обходы (за исключением аварийных случаев) и операции по перекачке газа, для передачи смены смен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рать рабочее место и закреплен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принимающему смену о режиме работы оборудования и его состоянии, обо всех замечаниях и неисправностях, имевших место в течение смены, где и в каком составе работают бригады на оборудовании по нарядам и распоря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о сдаче смены вышестоящему дежурному персоналу и оформить оператив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мыть лицо и руки теплой водой с мылом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0</Words>
  <Characters>50821</Characters>
  <CharactersWithSpaces>43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газогенератор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