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│Обозначение   │Отметка об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дачи  │(номер)       │ознакомлен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</w:t>
      </w:r>
      <w:r>
        <w:rPr/>
        <w:t>инструкции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              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профсоюзного                                 работо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бо иного уполномоченного                 __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ами органа                 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)      (Ф.И.О.)                           Дата утвер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ата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ражающего м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фсоюз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ого работни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газоспаса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омендуется наличие виз: разработ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струкции, руководителя (специалис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лужбы охраны труда и других заинтересованны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инструкция разработана с учетом требований законодательных и иных нормативных правовых актов, содержащих государственные требования охраны труда, а также межотраслевых правил по охране труда и предназначена для газоспасателя при выполнении им работ согласно профессии и квалификации с учетом условий его работы в конкретной организации -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процессе производства работ газоспасателю, выполняющему аварийно-спасательные работы (АСР; далее - газоспасатель), необходимо выполнять требования настоящей Инструкции, инструкций вышестоящего руководства. Допуск посторонних лиц, а также употребление спиртных напитков на рабочем месте и территории организации запрещ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АСР допускаются лица не моложе 18 лет, прошедшие: обучение по охране труда и безопасным методам и приемам выполнения работ, оказанию первой помощи при несчастных случаях на производстве, вводный и первичный инструктаж по охране труда на рабочем месте, стажировку на рабочем месте и проверку знаний требований охраны труда, безопасных методов и приемов выполнения работ; предварительные и периодические медицинские осмо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Газоспасателю необходимо выполнять требования охраны труда при передвижении по территории и производственным помещениям организации, при выполнении работ в условиях уличного движения и при использовании переносных лестниц, стремянок, изложенные в настоящей Инструкции и в инструкц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водов-изготовителей по эксплуатации применяемых грузоподъемных механизмов и друг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оказанию первой помощи при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Газоспасателю после прохождения первичного инструктажа на рабочем месте и проверки знаний следует в течение 3 - 14 смен (в зависимости от стажа, опыта и характера работы) выполнять работу под наблюдением старшего коменды, после чего оформляется его допуск к самостоятельной работе. Допуск к стажировке и самостоятельному выполнению работ оформляется приказом по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 время нахождения на территории организации, в производственных и бытовых помещениях, на участках работ и рабочих местах работникам необходимо соблюдать режим труда и отдыха, правила внутреннего трудового распорядка, утвержденные руководст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роцессе выполнения работ на газоспасателя могут воздействовать опасные и вредные производственные факторы, в том числе: загазованность помещения рабочей зоны; недостаточная освещенность рабочей зоны; повышенная или пониженная температура воздуха рабочей зоны или поверхности оборудования, инструмента; пожар; взрыв; падение предме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и возникновения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ое газовое оборудование или неправильная его эксплуа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исправный или не по назначению примененный инструмент, приспособление, оснастка,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адение предмета, обрушение гру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трые кромки, заусенцы и шероховатости на поверхности оборудования и инструмент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лектрический т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вижущиеся машины и механизм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течка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падание сжиженного газа на открытые участки тела вызывает обмор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газа в воздухе уменьшает в нем содержание кислорода, что приводит к обморочному состоя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менение неисправного инструмента, приспособлений, а также несоблюдение требований охраны труда при выполнении работ может привести к травмированию газоспас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рушение Правил пожарной безопасности может привести к пожарам и взры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Газоспасатель обеспечивается специальной обувью и другими средствами индивидуальной защиты в соответствии с Типовыми отраслевыми нормами их бесплатной вы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Газоспасателю необходимо знать устройство и принципы действия оборудования, установленного на газопроводе, в газораспределительных станциях (ГРС), газораспределительных пунктах (ГРП) и на други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случае обнаружения неисправного оборудования, приспособлений, оснастки, инструмента, других нарушений требований охраны труда, которые не могут быть устранены собственными силами, и возникновения угрозы здоровью, личной или коллективной безопасности газоспасателю необходимо прекратить работу и сообщить об этом руководству организации. Не приступать к работе до устранения выявл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Продолжительность рабочего времени газоспасателя не должна превышать 40 часов в неделю. Продолжительность ежедневной работы (смены) определяется правилами внутреннего трудового распорядка или графиком сменности, утверждаемым руководством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При нарушении требований охраны труда другим работником газоспасателю следует предупредить его о необходимости их соблю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Газоспасатель не должен приступать к выполнению разовых работ, которые не связаны с его прямыми обязанностями по специальности, без получения целевого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3. АСР необходимо выполнять бригадой газоспасателей под руководством специалиста в составе не менее трех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4. Газоспасателю необходимо знать мероприятия по предупреждению аварий и устранению возникших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5. Для спасательных работ на высоте необходимо применять специальные лестницы и площадки. Лестницы необходимо устанавливать под углом не более 50 градусов к вертик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6. Если произошел несчастный случай, очевидцем которого стал газоспасатель, ему следует прекратить работу, немедленно вывести или вынести пострадавшего из опасной зоны, оказать пострадавшему первую доврачебную помощь, вызвать врача, помочь организовать доставку в ближайшее медицинское учреждение и сообщить о случившемся руководству организации. При расследовании обстоятельств и причин несчастного случая газоспасателю необходимо сообщить комиссии известные ему сведения о происшедшем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7. Если несчастный случай произошел с самим газоспасателем, ему следует прекратить работу, по возможности обратиться в медицинское учреждение, сообщить о случившемся руководству организации или попросить сделать это кого-либо из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8. Газоспасателю необходимо соблюдать правила личной гигиены, перед приемом пищи мыть руки с мы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9. Газоспасатель, виновный в нарушении инструкций по охране труда, несет ответственность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ОХРАНЫ ТРУДА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Газоспасателю необходимо ознакомиться с технологическим процессом предстоящих работ, получить инструктаж в установленном порядке, расписаться в наряде-допуске на выполнение газоопас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деть и тщательно заправить спецодежду, подготовить к использованию другие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 начала и после окончания работ, а также во время производства работ необходимо производить анализ проб воздуха, взятых из мест производства работ, помещений ГРС и ГРП, на наличие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овить рабочее место, убрать ненужные предметы и материалы, освободить пр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 началом газоспасателю необходимо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исправность противо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помещениях ГРС и ГРП естественной вентиляции с не менее чем трехкратным обменом воздуха, легко доступной для осмотра и производства работ по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в помещениях ГРС и ГРП продувочных и сбросных трубопроводов, которые должны быть выведены в места, обеспечивающие безопасные условия для рассеивания газа, но не менее чем на 1 м выше карниза здания. Продувочные и сбросные трубопроводы должны иметь минимальное число поворотов; на концах трубопроводов должны быть установлены устройства, исключающие попадание в трубопроводы атмосферных осад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газа на рабочем месте, определяемое при помощи газоанализатора, в соответствии с планом локализации аварий в газовом хозяйстве; места утечки газа в резьбовых соединениях следует определять с помощью мыльного раст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справность и устойчивость лестниц-стремянок, приставных лестниц, если есть необходимость их приме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телефонной связи. Телефонный аппарат должен быть установлен вне помещения или снаружи здания в запирающемся шкафу. Допускается установка телефонного аппарата во взрывозащищенном исполнении непосредственно в помещении ГРС и ГР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ояние электроосветительного оборудования, изготовленного во взрывобезопасном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и исправность инструмента, необходимого для выполнения работ. Запрещается пользоваться инструментом, приспособлениями, оборудованием, обращению с которыми газоспасатель не обуч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личие свободного доступа и прохода к противопожарному инвентарю, огнетушителям, гидран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Запрещается допускать на места проведения АСР, в том числе в помещения ГРП и ГРС, посторонних лиц, а также находиться там с открытым огнем и кур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ОХРАНЫ ТРУДА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истематически проветривать помещения при применении материалов, содержащих вредные вещества, при производстве газо- и электросварочных работ. При недостаточном обеспечении эффективности вентилирования воздуха рабочей зоны следует применять соответствующие средства индивидуальной защиты органов дых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ыполнять работу в замкнутых или труднодоступных пространствах (помещениях) при условии оснащения рабочего места вытяжной вентиляцией, наличия не менее двух проемов (люков) для вентиляции и эвакуации люд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еспечить размещение материалов, инструмента, приборов, технологической оснастки в пределах рабочей зоны, не стесняющее проходы к рабочему мес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Газоспасателю запре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ьзоваться неисправным инструментом, приспособлениями, оборудование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хранить материалы, оборудование или приборы с опорой на стены или другие вертикальные конструк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ходиться в загазованном помещ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При обнаружении утечки газа в помещении газоспасателю необходим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ять меры по предотвращению несчастного случа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овать охрану входов в загазованное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претить курение, включение и выключение электроприборов, а также пользование другими источниками огн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бнаружении загазованности в колодцах, подвальных помещениях немедленно сообщить об этом непосредственному руководителю или дежурному мастеру и принять меры по предупреждению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Для выявления утечки газа на подземном газопроводе необходимо на соответствующем участке газопровода произвести буровой осмотр. Наибольшая концентрация газа в одной из пробуренных скважин указывает на вероятное место повреждения газопровода. Для устранения повреждения произвести раскопку котлова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Газоспасателю во время работы необходимо применять исправную спецодежду, спецобувь, другие средства индивидуальной защиты, быть внимательным, не отвлекаться на посторонние дела и разгов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Выполнять работу на высоте, в колодцах, закрытых емкостях и помещениях с применением предохранительного пояса с креплением его к веревке, другой конец которой крепится к надежным конструкциям либо удерживается в руках страхующего газоспас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При выполнении АСР в колодце, траншее, котловане газоспасателю следует находиться в обуви без стальных подковок и гвоздей, которые могут вызвать искрообразование. При невозможности выполнения указанных требований на обувь необходимо надеть галоши или застелить место, где будут выполняться работы, диэлектрическим ковр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Предупреждение и устранение просачивания газа в газопроводящей сети, зарядка, разрядка, ремонт, сушка и чистка респираторов и другой газоспасательной аппаратуры, наблюдение за правильностью дегазации, проверка наличия защитных средств на рабочих местах, правильность их хранения, содержания и применения, контроль выполнения графика замены противогазов, правил пользования ими и продолжительности пребывания рабочих в загазованной атмосфере, учет продолжительности пребывания рабочих в загазованной атмосфере, наблюдение за производством газоопасных работ, бесперебойной работой вентиляции в газоопасных местах, отбор проб воздуха в газоопасных местах, определение безопасности при проведении газоопасных, газоэлектросварочных работ в помещениях и внутри емкостей, контроль состояния газобезопасности в цехах, работы газопылеулавливающих и вентиляционных установок, правильности комплектования спасательных и защитных средств, а также инструмента в аварийных шкафах, инструктаж рабочих о правилах безопасной работы, участие в комиссиях комплексного обследования цехов по технике безопасности, в разработке перечня газоопасных мест работ и разбивке их на группы опасности, организация смен газоспасательной службы, проведение теоретических и практических занятий по газоспасательным работам производятся в соответствии с графиками работ и инструкциями Госгортехнадз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Спасение людей при авариях, сопровождающихся выделением ядовитых паров, а также при несчастных случаях, оказание первой помощи при отравлении газом, проведение газоспасательных работ, проведение мероприятий по предупреждению и устранению просачивания газов, оказание первой помощи пострадавшим с применением кислородной оживляющей аппаратуры выполняются в средствах индивидуальной защиты с применением исправных инструментов, оборудования, приспособ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ОХРАНЫ ТРУДА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незапном отключении электроэнергии, возникновении постороннего шума при проведении АСР прекратить их выполнение, остановить работу оборудования, вывесить плакат "Не включать!" и сообщить об этом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 полного устранения неисправностей без команды руководителя не приступать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бнаружении пожара, загорания, а также в случае загазованности жилых и производственных помещений, котельных, коммунально-бытовых предприятий и других потребителей немедленно отключить подачу газа. Отключить газовые приборы с отводом продуктов сгорания в дымоходы при отсутствии тяги. При невозможности своими силами устранить загорание прекратить работу, немедленно сообщить о пожаре в пожарную часть, непосредственному руководителю или дежурному мастеру и приступить к тушению очага пожара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воспламенения сжиженного газа на групповой или индивидуальной установке прекратить работу, принять меры к тушению пожара и предупреждению несчастного случая, вызвав при этом пожарную команду. До приезда пожарной команды пламя следует сбивать пеной огнетушителя, сильной струей воды из шланга, набрасыванием кошмы, присыпкой песком и другими средствами пожаротушения. Срочно сообщить об аварии непосредственному руководителю, дежурному мастеру или руководств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возникновении пожара внутри здания прекратить подачу газа в здание, закрыв кран на вводе, вызвать пожарную команду и оказать помощь в мероприятиях по спасению людей и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При загорании электродвигателей, электрических кабелей не допускается тушение пламени водой, если это оборудование находится под напряжением. Для ликвидации загорания следует обесточить поврежденную электроустановку и применять для ее тушения огнетушит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Если произошел несчастный случай, очевидцем которого стал газоспасатель, ему следует прекратить работу, немедленно вывести или вынести пострадавшего из опасной зоны, оказать пострадавшему первую помощь, вызвать врача, помочь организовать доставку пострадавшего в ближайшее медицинское учреждение и сообщить о случившемся руководству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8. Если несчастный случай произошел с самим газоспасателем, ему следует прекратить работу, по возможности обратиться в медицинское учреждение, сообщить о случившемся руководству организации или попросить сделать это кого-либо из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9. Каждому газоспасателю необходимо уметь оказывать первую помощь пострадавш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шибах обеспечить полный покой, положить холод на ушибленное место; при ушибе живота не давать пить пострадавш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ровотечении приподнять конечность, наложить давящую повязку, жгут; летом жгут оставляют на 1,5 часа, зимой - на 1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ломе следует наложить 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ермических и электрических ожогах обожженное место закрыть стерильной повязкой; во избежание заражения нельзя касаться руками обожженных участков кожи и смазывать их мазями, жирам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падании кислоты или щелочи на открытые участки тела следует немедленно промыть их нейтрализующим раствором, а затем холодной водой с мылом; при попадании щелочи - раствором борной кисл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падании кислоты и щелочи в глаза немедленно промыть их нейтрализующим раствором и обратиться в здравпункт или к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сех отравлениях немедленно вынести или вывести пострадавшего из отравленной зоны, расстегнуть одежду, стесняющую дыхание, обеспечить приток свежего воздуха, уложить его, приподнять ноги, укрыть теплым покрывалом, дать понюхать нашатырный спирт и немедленно транспортировать пострадавшего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ражении электрическим током пострадавшего освободить от действия тока, при необходимости провести искусственное дыхание и (или) закрытый массаж серд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ить пострадавшего допускается только при удовлетворительном дыхании и устойчивом пуль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ОХРАНЫ ТРУДА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ривести в порядок рабочее место, инструмент, оборудование, приспособления, спецодежду и другие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возвращении в организацию после выполнения АСР приборы, инструмент, материалы, приспособления, оборудование и средства защиты убрать в предназначенные для их хранения ме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Тщательно вымыть руки и лицо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Обо всех нарушениях и недостатках, обнаруженных во время работы, а также случаях травмирования работников на производстве сообщить руководств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2</Words>
  <Characters>18604</Characters>
  <CharactersWithSpaces>158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8:00Z</dcterms:created>
  <dc:creator>Кабанов О.М.</dc:creator>
  <dc:description/>
  <dc:language>en-US</dc:language>
  <cp:lastModifiedBy/>
  <dcterms:modified xsi:type="dcterms:W3CDTF">2011-10-30T08:48:00Z</dcterms:modified>
  <cp:revision>2</cp:revision>
  <dc:subject>Инструкция</dc:subject>
  <dc:title>Инструкция по охране труда для газоспаса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