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  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"____"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                     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ИО)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инкасс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инкассатора службы инкассации ценностей при выполнении им работ согласно профессии и квалификации с учетом условий его работы в конкретной организации - 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обеспечения охраны труда Инкасс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требования в части инкассации ценностей Федеральных законов "О Центральном банке Российской Федерации (Банке России)", "О банках и банковской деятельности", Положения Банка России от 24 апреля 2008 г. N 318-П "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, Письма Банка России от 23.03.2009 N 38-Т "О соблюдении требований по перевозке и инкассации наличных денег", иных нормативных актов, писем и инструкций и выполнять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и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приемами рукопашного боя и закрепленным оружием, навыками оказания первой медицинской помощи и умело применять их в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техники безопасности и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выполнения служебных обязанностей инкассатор, получивший разрешение на право хранения и ношения оружия, обеспечивается организацией служебным стрелковым оружием, спецодеждой и индивидуальными средствами защиты (бронежилетами) и сна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кассатор, непосредственно занятый на совершении операций по инкассации, направляется на обязательное периодическое медицинское освидетельствование в сроки, не превышающие установленные действующими нормативными актами Российской Федерации. В случае возникновения сомнений в состоянии здоровья по решению руководителя организации Инкассатор может быть направлен на медицинское переосвидетельствование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работе в подразделение инкассации организации допускаются лица, достигшие 18-летнего возраста, годные по состоянию здоровья, прошедшие проверку в органах МВД России и подготовку на специальных курсах охранников по утвержденной МВД России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кассатор пользуется средствами индивидуальной защиты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редств индивидуальной защиты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редств индивидуальной защиты определяются согласно Типовым отраслевым нормам бесплатной выдачи рабочим и служащим специальной одежды, специальной 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осуществлении операций с наличными деньгами, выполнении работы по перевозке наличных денег, инкассации наличных денег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, не предусмотренную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ерять осуществление операций с наличными деньгами, выполнение работы по перевозке наличных денег, инкассации наличных денег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личные деньги вместе с наличными деньгам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ить от начальника подразделения инкассации или другого руководителя необходимые указания и распоряжения, ознакомиться с маршрутам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ить последовательность выполн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справность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деть полагающуюся спецодежду, привести ее в порядок. Она должна быть исправна, плотно застегнута и не сковыва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кассатор во время работы на маршруте должен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ипирован в специальную одежду с нагрудным знаком и индивидуальные средства защиты (бронежилет), иметь при себе служебное удостоверение, разрешение на право хранения и ношения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оружен служебным стрелковым оружием согласно установленным нормам, обеспечен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ерации по инкассации выполняются только на технически исправном спецавто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дневно в начале рабочей смены руководитель подразделения инкассации (заместитель, дежурный инкассатор) проводит инструктаж бригад инкассаторов. Во время инструктажа до бригад инкассаторов до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работы на маршруте, изменения в графике заез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миногенная об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менения оружия, меры безопасности при обращении с оружием и боеприпа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парковки спецавтомобиля у обслуживаем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поддержании бдительности и соблюдении дисциплины, выполнении распоряжений старшего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лученный инструктаж члены бригад инкассаторов расписываются в "Журнале учета проведения ежедневного инструктажа", который ведется в подразделении инкас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ЧРЕЗВЫЧА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чрезвычайной ситуации на маршруте каждый член бригады инкасса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 и правильно оценивает степень опасности и варианты дальнейшего развития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порядке своих действий и осуществляет необходимые действия по сохранению жизни членов бригады, охране и защите перевозимых ценностей и имеющегося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иливает наблюдение за окружающей обстан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ет оказание первой медицинск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ужие, закрепленное за работниками инкассации приказом руководителя организации, применяется только в случаях и в порядке, установл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о всех возникших случаях чрезвычайных ситуаций и происшествий на маршруте старший бригады немедленно сообщает по средствам связи дежурному инкассатору для принятия необходимых мер по оказанию помощи бригаде инкассаторов и ликвидации последствий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в от бригады инкассаторов сообщение о чрезвычайной ситуации на маршруте, дежурный инкассатор немедленно передает информацию руководителю подразделения инкассации (заместителю) и в подразделение безопасности организации (дежурную службу охр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журный инкассатор дает указание резервной бригаде подготовиться к выезду и, по указанию руководителя подразделения инкассации или самостоятельно при их отсутствии, отправляет на место происшествия. В дальнейшем дежурный инкассатор выполняет указания руководителя подразделения инкас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, сдать на хранение служебное оружие и боеприпа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убрать спецодежду в шкаф, вымыть руки и лицо с мылом,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58</Characters>
  <CharactersWithSpaces>6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инкасс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