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камнете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камнетеса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камнетесом допускаются лица, достигшие 18 лет, признанные годными к данной работе медицинской комиссией, обученные по учебной программе и имеющие соответствующее удостоверение, прошедшие инструктаж по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овь поступающий на работу камнетес допускается к работе только после прохождения им вводного инструктажа и первичного инструктажа на рабочем месте по безопасности труда, экологическим требованиям, о чем должны быть сделаны записи в соответствующих журналах с обязательной подписью инструктируемого и инструктир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сле первичного инструктажа на рабочем месте с каждым камнетесом индивидуально и практическим показом безопасных приемов и методов труда и проверки знаний все камнетесы в течение первых 2 - 5 смен (в зависимости от стажа, опыта и характера работы) выполняют работу под руководством бригадира или мастера, после чего оформляется допуск их к самостоятель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однообразном характере работы (на том же рабочем месте, выполнении тех же видов работ с использованием тех же материалов и приспособлений, тех же режимов труда и отдыха, а также того же состава рабочих и т.п.) повторный инструктаж должен проводиться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нарушении требований действующих норм, правил и инструкций по охране труда, а также при изменении условий работы, перерывах в работе более 30 дней проводится внеплановый инструктаж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нания, полученные при инструктаже, проверяет работник, проводивший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, получивший инструктаж и показавший неудовлетворительные знания, к работе не допускается. Он обязан вновь пройти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проведении повторного и внепланового инструктажа работник, проводивший инструктаж, должен сделать запись в журнале регистрации инструктажа на рабочем месте (личной карточке инструктажа) с обязательной подписью инструктируемого и инструктирующего. При регистрации внепланового инструктажа указывают причину, вызвавшую его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Ежегодно камнетес должен проходить проверку знаний безопасных методов и приемов работы, о чем делается соответствующая отметка в удостовер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оформляются протоколом заседания комиссии по проверке знаний требовани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мнетес обязан знать и выполнять действующую инструкцию по охране труда своей квалификации, установленные режимы труда и отдыха. Инструкции и режимы труда и отдыха должны быть вывешены на видном и доступно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амнетес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ту работу, по которой проинструктирован и допущен руководителем работ или масте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спецодеждой, спецобувью и предохранительными средствами и приспособ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и выполнять установленную звуковую и светов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ясь на рабочем месте, всегда пользоваться каской с защитным стеклом или каской и защитными очками (ЗП12-30, ЗП2-80, ГОСТ 12.4.013-8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личную ответственность за соблюдение требований безопасности и за безопасность товарищей по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ыполнять распоряжений, если они противоречат требованиям охраны труда и эколог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бочее место камнетеса должно быть обеспечено инвентарными ограждениями, защитными и предохранительными устройствами, приспособлениями, изготовленными по типовым проектам и установленными в соответствии с действующими правилами и требованиями, а также в соответствии с проектом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сех недостатках и неисправностях оградительных приспособлений, инструмента, обнаруженных при осмотре, камнетес должен сообщить мастеру (прорабу) и до устранения недостатков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амнетес обязан содержать рабочее место в чистоте и порядке в течение рабочего времени, не загромождать его проходы материалами, мусором и другими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амнетес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работы на неогражденных рабочих местах, расположенных на высоте более 1,3 м над зем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работу в неосвещенных или затемненных местах; устанавливаемые инвентарные светильники для освещения рабочего места должны быть расположены так, чтобы не было ослепляющего действия с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наружные каменные работы на подмостях или лесах при грозе, гололеде, тумане, дожде, скорости ветра более 15 метров в секу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амнетес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индивидуальными предохранитель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на высоте более 1,3 м, при невозможности устройства ограждений, - предохранительным поя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с электро- и пневмоинструментом - виброзащитными рукав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агать необходимые для работы инструменты и приспособления, а также материалы и конструкции в удобном и безопасно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амнетес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на рабочем месте индивидуальные средства по оказанию доврачебной помощи пострадавшему; уметь оказывать доврачебную помощь пострадавш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устранению нарушений требований безопасности и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авила внутреннего трудового распорядка и указания производителя работ, мас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ать к работе в спецодежде и спецобу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укоятки применяемых ручных инструментов должны быть из древесины твердых пород, гладко обработанных, подогнаны и надежно закреплены. Могут также использоваться инструменты из пластмассы, изготовляемые промышленным способом. Запрещается применять ручной инструмент: гнутый, имеющий выбоины, сколы, трещины, заусеницы, острые края и ребра в местах зажима рукой, неровности на затылочной части рукоя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и выполнении работ в особо сложных и опасных местах камнетесу проводится целевой инструктаж, выдается письменный наряд-допуск, в котором определены безопасные условия работы, указаны опасные зоны и места, определены необходимые мероприятия по безопасным методам и приемам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Допуск посторонних лиц, а также камнетесов в нетрезвом состоянии на рабочие мест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еред началом работы камнетес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ть спецодежду, спецобувь и другие средства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от мастера задание и инструктаж о безопасных способах его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еть рабочее место, убрать ненужные материалы и предметы, освободить прох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достаточность освещения рабочего места; при недостаточном освещении камнетес, не приступая к работе, обязан доложить об этом лицу, ответственному за безопасное производство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качество предыдущих работ и надежность закрепления обрабатываем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и исправность необходимых инструментов, приспособлений, инвентаря, необходимых материалов и их ка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исправность настила применяемых лесов, подмостей, стремянок, передвижных столиков; наличие и исправность огра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стить рабочее место от ненужных деталей и остатков камней, а в зимнее время - от снега и ль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о время работы камнетес должен контролировать правильность складирования деталей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Камень должен складир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акетах на поддонах - не более чем в два яр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онтейнерах - в один яру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контейнеров - высотой не более 1,7 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Ширина проходов между штабелями должна быть не менее 1 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рименение прокладок круглого сечения при штабелировании камней и строительных материалов запрещается. Подкладки и прокладки в штабелях должны быть расположены в одной вертикальной плоскости. Толщина прямоугольных или квадратных подкладок при штабелировании камней, панелей, блоков, плит и др. должна быть больше высоты выступающих монтажных пе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Запрещается прислонять камни, детали и материалы к столбам, заборам, изгородям, стенам. Материалы и изделия складируются в штабель на ровной поверх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ри работе с пневматическим инструментом камнетес руководствуется "Инструкцией по охране труда при работе с ручным пневматическим инструментом" (утв. Минтрудом РФ от 07.05.200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ри разбуривании негабаритных блоков, пробивании борозд, раскалывании глыб, обработке постелей, сбое тыльной поверхности, изготовлении изделий из природного камня, распазовке плит, обрубке кромок, выбивании в камнях внутренних углов, пробивании в камнях борозд, четвертей и гнезд для креплений, бучардировании гранитных изделий, обработке плит "под шубу", обработке архитектурных деталей, высечке орнаментов, букв и цифр с помощью ручного, пневматического, электрического, термоотбойного или механического инструмента камнетес располагается вне зоны поражения падающими и отлетающими осколками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Клейка вставок в изделия из камня с тесаной фактурой производится специальным раствором только в средствах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При подаче камня для обработки по желобу нижний конец желоба должен быть прочно установлен на упорных брусь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Запрещается спускать камни, детали, материалы в желоб с одновременным приемом их из жело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Приспособления по обеспечению безопасности производства работ должны соответствовать строительным нормам и правилам СНиП III-4-80 (ГОСТ 12.2.012-7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Для перехода камнетеса от одной конструкции к другой, расположенной на высоте более 1,3 м, следует применять трапы, переходные мостики с перильными огра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Трапы и мостики должны быть прочными и жесткими, иметь крепления, исключающие возможность их с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Прогиб настила при максимальной расчетной нагрузке не должен быть более 2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При длине трапов и мостков более 3 м под ними устанавливаются промежуточные опоры. Ширина трапов и мостков не должна быть менее 0,6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Трапы и мостки должны иметь поручни, закраины и один промежуточный горизонтальный элемент. Высота поручней - 1 м, закраин - не менее 0,15 м. Расстояние между стойками поручней должно быть не более 2 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При работе на высоте более 1,3 метра устраиваются настилы на лесах и подмостях. Во избежание повреждений ног на лесах и подмостях концы скоб и гвоздей должны быть загнуты, а ненужные гвозди и скобы уда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Ширина настилов на лесах и подмостях должна быть не менее 2,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Высота проходов на лесах в свету должна быть не менее 1,8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Настилы на лесах и подмостях должны иметь ровную поверхность с зазорами между досками не более 1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Соединение щитов внахлестку допускается только по их длине. Концы стыкуемых элементов должны быть расположены только на опоре и перекрывать ее не менее чем на 20 см в кажд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На рабочем месте, расположенном на высоте более 1,3 метра от земли, должны быть установлены перильные ограждения из стоек, поручней, расположенных на высоте не менее 1,1 м от рабочего настила, одного промежуточного горизонтального элемента и бортовой доски высотой не менее 15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Зазор между обрабатываемыми поверхностями камня (плит) и рабочим настилом не должен превышать 5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Металлические и деревянные леса должны быть обеспечены молниеотв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На лесах и подмостях должны быть вывешены плакаты и схемы размещения допускаемых нагрузок на леса и подмости. Ограждения и перила лесов должны выдерживать сосредоточенную статическую нагрузку 70 кг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На настилах и подмостях между стеной и сложенными материалами или установленным инвентарем должен быть проход шириной не менее 0,6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При производстве каменных работ с трубчатых или рамных лесов последние должны быть прикреплены к рабочим поверхностям при помощи анк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Металлические трубчатые стойки должны устанавливаться на башмаках с закреплением к опорным подклад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Запрещается наращивать трубчатые леса без патрубков. При этом зазоры между стенками патрубков и трубчатой стойкой не должны превышать 3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. Подмости и леса высотой до 4 м допускаются к эксплуатации только после их приемки производителем работ или мастером и регистрации в журнале работ, а высотой более 4 м - специальной комиссией (инженер по охране труда, мастер, прораб, гл. инжен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. Запрещается работать с металлических лесов вблизи действующих линий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. Леса в процессе эксплуатации должны осматриваться камнетесом и мастером перед каждым началом работ и не реже чем 1 раз в неделю прора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2. Работать с неисправных лесов или подмостей запрещается. Леса и подмости должны быть проверены и надежны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 Запрещается находиться на лесах или подмостях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4. Запрещается садиться или становиться на перила лесов или подмостей, прыгать и бегать по наст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5. Проходы под подвесными и подъемными лесами должны быть закрыты или защищены навесами и обозначены знакам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6. При снятии или перемещении настилов лесов на другой ярус необходимо полностью освободить их от материалов, мусора, тары, инструментов, убедиться в отсутствии людей на настилах, закрыть доступ людей на леса на время пере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7. Запрещается соединять между собой смежные секции подъемных лесов при помощи переходных настилов или стремя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8. Запрещается производить кладку стен зданий без устройства междуэтажных перекрытий или временного настила по балкам этих перекрытий, а также без устройства площадок, маршей и их ограждений в лестничных кле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9. Запрещается монтировать плиты перекрытия без предварительно выложенного из камня бортика на два ряда выше уровня укладываемых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0. Кладку и ремонт стен с внутренних подмостей над входами в лестничные клетки допускается производить только при наличии навесов размерами в плане не менее чем 2,0 х 2,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1. Подачу камня и мелких блоков на подмости краном производить пакетами на поддонах при помощи четырехстеночных или трехстеночных футляров, исключающих возможность выпадения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2. В трехстеночном футляре пакет необходимо поднимать с наклоном в сторону огражденной (задней) стенки на 15 - 18 град. от вертикали. После подъема пакета до 1 м от земли рабочие обязаны осмотреть открытую сторону пакета и удалить неустойчиво лежащие или выступающие кам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3. Запрещается поднимать камни на леса и подмости пакетами, уложенными с перекрестной перевязкой или в "елочку" без специальных ограждающи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4. Подъем камня в контейнерах, пакетах без поддонов производить только с применением специальных захватов и приспособлений (ограждающие футля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5. Контейнеры, захваты и футляры для камня, мелких блоков и других материалов и изделий запрещается применять без устройств, не допускающих их самопроизвольное раскрытие и выпадение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6. Опускать порожние контейнеры, поддоны и футляры с подмостей на землю необходимо только грузоподъемными механизмами. Запрещается сбрасывать порожние контейнеры, поддоны и футляры, а также материалы с подмостей и транспортных средств на зем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7. При выполнении работ в опасных местах камнетес обязан пользоваться предохранительным поясом. Место крепления предохранительного пояса указывает (согласовывает) мас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8. Запрещается тесать камни, плиты, стоя на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9. Во время перерыва работы камнетесу запрещается оставлять на обрабатываемых камнях (плитах) материалы, инвентарь и инстр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0. В зимнее время камнетес обязан постоянно очищать рабочее место от снега и ль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1. Очистку элементов и конструкций от грязи, ржавчины, снега и других загрязнений производить только до их подъ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2. Запрещается оставлять поднятые элементы, материал и конструкции на ве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3. Отходы, полученные в ходе производственной деятельности, убираются с применением средств механизации по мере их накопления самим камнетесом или подсобными рабочими в порядке установленном мастером (прорабом) в отведенные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4. В случае обнаружения во время работы неисправности пневматического, термоотбойного, электрического инструмента, приспособлений, подмостей, их повреждении камнетес обязан немедленно поставить в известность товарищей по работе, мастера (прораба) и, соблюдая меры предосторожности, покину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5. При несчастном случае, произошедшем на производстве, организовать первую помощь пострадавшему, немедленно сообщить о произошедшем несчастном случае руководителю и службе (инженеру) охраны труда. Камнетес должен знать приемы оказания первой помощи (раздел 7 "Пособие по охране труда дорожному мастеру" (утв. Распоряжением Минтранса РФ от 29.01.2003 N ОС-37-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ПОСЛЕ ОКОНЧАН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6. Привести в порядок рабочее место и проходы, проверить, не остались ли на обрабатываемых камнях, деталях, стенах и подмостях предметы, которые могут уп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7. Перекрыть специальными ограждениями с запрещающими знаками и надписями для посторонних лиц подъемы и входы на леса и под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8. Применяемый инструмент, приспособления и инвентарь очистить, помыть, проверить исправность и убрать в предназначенное для их хранения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9. Очистить и проверить спецодежду, спецобувь и другие средства защиты и убрать в установл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0. Обо всех неисправностях, недостатках в работе, нарушении требований охраны труда доложить мастеру (прораб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1. Принять теплый душ или вымыть лицо и руки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9</Words>
  <Characters>18316</Characters>
  <CharactersWithSpaces>15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банов О.М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камнете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