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художника-оформ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художника-оформителя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художником-оформителем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обязан обеспечивать художника-оформителя спецодеждой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удожник-оформитель обязан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каких-либо неясностей или сомнений, возникающих у художника-оформителя по поводу выполнения порученной работы, а также в случае явной опасности обязан немедленно обратиться за дополнительным инструктажем к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одатель обязан обеспечить художника-оформителя соответствующими приспособлениями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Художник-оформитель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иальную 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порученную работода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на высоте надевать предохра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емянки, подставные (переносные) лестницы должны быть легкими и удобными для переноски и должны проходить ежегодн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раздвижных лестниц должна гарантировать их устойчивость в раздвину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лестничных клетках работа с приставных лестни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боте с лестниц в местах прохода людей или движения транспорта у основания лестницы должен стоять для охраны второй раб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одъеме на лестницу, а также при спуске с нее держать в руках инструмент или материал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Изготовление, укрепление элементов художественного оформления на высоте производиться с раздвижных стремянок или подмостей. Производить эти работы с приставной лестницы, поддерживаемой другим лицом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ыполнение шрифтовых работ тушью, гуашью, темперными, масляными, эмульсионными красками и эмалями, красителями, светотермофолью, сусальным золотом, поталью, светящимися красками на тонированных в несколько цветов, фактурованных и грунтованных кистью, пером вручную и с применением специальных приспособлений, роспись рисунков, изготовление простых шаблонов и вырезание из бумаги трафаретов оригинальных шрифтов, выполнение различных видов художественных надписей, подготовка тонированных поверхностей, припорохов под многоцветную роспись, выполнение объемных росписей, выполнение графических элементов оформительских работ, разработка оформление экстерьеров и интерьеров производственных, служебных, культурно-бытовых предприятий торговли, питания, быта и организаций досуга, рекламных щитов, витрин, ярмарок, выставок производятся в индивидуальных средствах защиты и с соблюдением правил безопас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выполнении художественного оформления должна быть обязательно проверена прочность основы и крепления карк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Запрещаются всякие окрики и разговоры между художниками-оформителями, работающими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, защищенными по низу бортовыми досками высотой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Наладка оборудования и инструментов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художников-оформителей с одной приставной лестницы или стремя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д приставными лестницами и люльками, когда с них производи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-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кинуть производстве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9723</Characters>
  <CharactersWithSpaces>8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художника-оформ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