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ладовщика лома черных метал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а, энергетика, заместителя руководителя по качеств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кладовщика лома черных металлов при выполнении им работ согласно профессии и квалификации с учетом условий его работы в конкретной организаци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в качестве кладовщика склада лома черных металлов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труда не менее чем по 10-часовой программе (для работ, к которым предъявляются повышенные требования безопасности - 20-часовой програм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 и проверку усвоения его содержания. Для выполнения обязанностей кладовщика могут быть приняты лица, не имеющие медицинских противо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ладовщик должен проходить повторный инструктаж по безопасности труда на рабочем месте не реже, чем через каждые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лад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ладовщ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в порядке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ладовщик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сновными опасными и вредными производственными факторами при определенных обстоятельствах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е дороги, разгрузочные площадки, помосты, стеллажи, лестницы, погрузочные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рывоопасные, радиоактивные, токсичные, горючи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ладовщик обеспечивается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положенную спецодежду. Убедиться в том, что территория склада достаточно освещена, что площадки и покрытия чисты, не имеют выбоин, проходы и проезды не загромождены посторонни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переносные помосты и стационарные платформы. Путем внешнего осмотра убедиться в их исправности, устойчивости и про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наличие урн для сбора мусора и специальных металлических ящиков для использованного обтироч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наличие и исправность противопожар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обнаружении каких-либо недостатков принять меры к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кладирование лома черных металлов производить по возможности механизированным способом при помощи подъемно-транспортного оборудования и средств малой механизации, соблюдая требования безопасности, изложенные в соответствующих инструкциях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захламлять проходы в складе и подъездные пути к скл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есь лом черных металлов должен быть проверен пиротехником, обезврежен, признан взрывобезопасным и может быть допущен к пере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е допускать прием лома черных металлов без контроля взрыво- и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аварийной ситуации приостановить прием лома черных металлов, выйти из опасной зоны, при необходимости вывести людей, находящихся ря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чистить места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грязненную спецодежду при необходимости сдать в сти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ле окончания работы руки и лицо вымыть теплой водой с мылом, по возможности принять душ. Применять для мытья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27</Characters>
  <CharactersWithSpaces>5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кладовщика лома чер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