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ладовщика лома цветных мет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, энергетика, заместителя руководителя по качеств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ладовщика лома цветных металлов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кладовщика склада лома цветных металлов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не менее чем по 10-часовой программе (для работ, к которым предъявляются повышенные требования безопасности - 20-часовой програм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 и проверку усвоения его содержания. Для выполнения обязанностей кладовщика могут быть приняты лица, не имеющи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адовщик должен проходить повторный инструктаж по безопасности труда на рабочем месте не реже, чем через каждые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лад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ладов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в порядке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ладовщик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сновными опасными и вредными производствен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е дороги, разгрузочные площадки, помосты, стеллажи, лестницы, погрузочны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ывоопасные, радиоактивные, токсичные, горючи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ладовщик обеспечивается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положенную спецодежду. Убедиться в том, что территория склада достаточно освещена, что площадки и покрытия чисты, не имеют выбоин, проходы и проезды не загромождены посторонн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переносные помосты и стационарные платформы. Путем внешнего осмотра убедиться в их исправности, устойчивости и пр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наличие и исправность противопожар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бнаружении каких-либо недостатков принять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кладирование лома цветных металлов производить по возможности механизированным способом при помощи подъемно-транспортного оборудования и средств малой механизации, соблюдая требования безопасности, изложенные в соответствующих инструкциях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захламлять проходы в складе и подъездные пути к с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есь лом цветных металлов должен быть проверен пиротехником, обезврежен, признан взрывобезопасным и может быть допущен к пере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 допускать прием лома цветных металлов без контроля взрыво- и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аварийной ситуации приостановить прием лома цветных металлов, выйти из опасной зоны, при необходимости вывести людей, находящихся ря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ить места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окончания работы руки и лицо вымыть теплой водой с мылом, по возможности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5</Characters>
  <CharactersWithSpaces>5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ладовщика лома цвет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