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1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47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755"/>
        <w:gridCol w:w="1890"/>
      </w:tblGrid>
      <w:tr>
        <w:trPr>
          <w:trHeight w:val="8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выдачи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значение </w:t>
              <w:br/>
              <w:t xml:space="preserve">(номер)     </w:t>
              <w:br/>
              <w:t xml:space="preserve">инструкции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б   </w:t>
              <w:br/>
              <w:t xml:space="preserve">ознакомлении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              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 профсоюзного либо       работод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ого уполномоченного                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трудниками органа                  (подпись)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) (инициалы, фамилия)        Дата утвер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соглас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визиты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ражающего мнение профсоюз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иного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трудниками орга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ХРАНЕ ТРУДА ДЛЯ КОМПЛЕКТОВЩИКА ТОВА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Примечание. На оборотной стороне инструкции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рекомендуется наличие виз: разработчика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инструкции, руководителя (специалиста)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службы охраны труда, энергетика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и других заинтересованных лиц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ТРЕБОВАНИЯ БЕЗОПАС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инструкция по охране труда комплектовщиков товаров (далее - Инструкция) устанавливает основные требования безопасности при выполнении комплектовщиком работ по комплектованию различных видов това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К работе в качестве комплектовщика товаров допускаются мужчины и женщины. Лица моложе 18 лет не допускаются к отбору и перемещению газовых баллонов, горючего и смазочных материалов, взрывчатых веществ, кислот, щелочей, ядохимикатов и других опасных и вредных веще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На рабочем месте работник получает первичный инструктаж по безопасности труда и проходит: стажировку; обучение устройству и правилам эксплуатации подъемно-транспортного оборудования; гигиеническую подготовку со сдачей зачета (в продовольственном магазине (отделе), складе); проверку знаний в объеме I группы по электробезопасности (при использовании оборудования, работающего от электрической сети), теоретических знаний и приобретенных навыков безопасных способов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, допускаемый к перемещению сжиженных газов, в баллонах под давлением, других опасных и вредных веществ, должен пройти специальное обучение безопасности труда и иметь удостоверение на право выполнения работ с повышенной опасно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Во время работы работник проходи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учение безопасности труда по действующему оборудованию каждые 2 года, а по новому оборудованию-по мере его поступления на предприятие, но до момента пуска этого оборудования в эксплуатацию. Работник, допущенный к эксплуатации лифтов грузоподъемностью до 250 кг и наклонных подъемников, проходит обучение ежегодн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рку знаний безопасности труда (на работах с повышенной опасностью) - ежегодн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рку знаний по электробезопасности (при использовании оборудования, работающего от электрической сети) - ежегодн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рку гигиенических знаний (при работе в продовольственном магазине, складе) - один раз в 2 го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иодический медицинский осмотр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тник, имеющий контакт с пищевыми продуктами, - ежегодн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тник, испытывающий воздействие опасных и вредных производственных факторов, - один раз в 1-2 года (с учетом требований органов здравоохран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вторный инструктаж по безопасности труда на рабочем месте работник должен получать один раз в 3 меся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Женщины с 20 недель беременности переводятся на другую рабо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На работника могут воздействовать опасные и вредные производственные факторы (движущиеся машины и механизмы, подвижные части транспортного и грузоподъемного оборудования, перемещаемые товары, тара, обрушивающиеся штабели складируемых товаров; повышенная подвижность воздуха; повышенное напряжение в электрической цепи; отсутствие или недостаток естественного света; недостаточная освещенность рабочей зоны; острые кромки, заусенцы и шероховатость на поверхностях инструмента, оборудования, инвентаря, товаров и тары; химические факторы; физические перегрузк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Работник должен быть обеспечен средствами индивидуальной защиты, а при контакте с пищевыми продуктами также и санитарной одеждой. Рекомендуемые нормы бесплатной выдачи специальной одежды, других средств индивидуальной защиты и санитарной одежд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укавицы комбинированные ГОСТ 12.4.010-75 - на 3 месяц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складах москательно-химических и посудохозяйственных товаров дополнитель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артук хлопчатобумажный ГОСТ 12.4-029-76 - дежурны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комплектации продовольственных заказ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уртка белая хлопчатобумажная - на 4 месяц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артук белый хлопчатобумажный - на 4 месяц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рукавники белые хлопчатобумажные - на 6 месяце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ерет-на 12 месяцев или шапочка белая хлопчатобумажная - на 6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Для обеспечения пожаро- и взрывобезопасности соблюдать осторожность при отборе нитрокрасок и других легковоспламеняющихся материалов. Не пользоваться зубилом и молотком при открывании пробок металлической тары с горючими жидкост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Для предупреждения и предотвращения распространения желудочно-кишечных, паразитарных и других заболеваний работник отдела (стола) продовольственных заказов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ротко стричь ногти; тщательно мыть руки с мылом перед началом работы, после каждого перерыва в работе и соприкосновения с загрязненными предметами, а также после посещения туалета (желательно дезинфицирующи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ТРЕБОВАНИЯ БЕЗОПАСНОСТИ ПЕРЕД НАЧАЛОМ РАБО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одготовить рабочее место для безопасной работы и проверить исправность применяемого оборудования и та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еред выполнением работ на высоте провери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личие на нижних концах лестниц резиновых наконечников (при работе на шероховатых и бетонных полах) или шипов (при работе на деревянных и земляных полах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 раздвижных лестниц наличие и прочность креплений, не допускающих их произвольное раздвижение во врем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ТРЕБОВАНИЯ БЕЗОПАСНОСТИ ВО ВРЕМ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Соблюдать правила передвижения в помещении, пользоваться установленными проходами. Не производить работы на пути движения погрузчиков, грузовых тележек и другого транспор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Не загромождать товарами, тарой и другими предметами площадь пола рабочего места, проходы между стеллажами и штабел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Отбирать товары, находящиеся в окантованной таре, в рукавиц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Включать приточно-вытяжную вентиляцию при отборе пылящих или в пылящей таре товаров (синтетические моющие средства, стройматериалы и т.д.). При необходимости использовать защитные очки и респирато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ользоваться стремянкой (лестницей) при работах на высоте. Не использовать для этих целей случайные предметы (ящики, табуреты и т.п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При невозможности закрепления лестницы на гладких полах (метлахская плитка и т.п.) у основания лестницы должен находиться другой работник для страхо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Не производить работ с верхней ступеньки переносной стремянки (лестниц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Пользоваться при обвязке коробок и тюков веревкой или шпагатом, толщина которых исключает порезы ру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9. Следить за наличием на таре бирок и наклеек с точным наименованием опасных и вредных товаров (кислоты, лаки, краски и т.п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0. Обтирочные материалы (тряпки, ветошь) складывать после употребления в металлические ящики с крышк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ТРЕБОВАНИЯ БЕЗОПАСНОСТИ ПО ОКОНЧАНИИ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брать инструмент и приспособления в места хра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69</Words>
  <Characters>7150</Characters>
  <CharactersWithSpaces>60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9:00Z</dcterms:created>
  <dc:creator>ООО «Новые правовые знания»</dc:creator>
  <dc:description/>
  <dc:language>en-US</dc:language>
  <cp:lastModifiedBy/>
  <dcterms:modified xsi:type="dcterms:W3CDTF">2011-10-30T08:49:00Z</dcterms:modified>
  <cp:revision>2</cp:revision>
  <dc:subject>Инструкция</dc:subject>
  <dc:title>Инструкция по охране труда для комплектовщика товар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