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контент-менеджера (редактора сай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, энерге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контент-менеджера разработана с учетом условий его работы в конкретной организации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контент-менеджера могут воздействовать опасные и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з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электромагнит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рентгеновск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ультрафиолетов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инфракрасного изл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статического электр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е уровни запыленности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положи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ое содержание отрицательных аэроионов в воздухе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вла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ная или повышенная подвижность воздуха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ш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или пониженный уровень освещ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рям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траженной блест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ослеп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сть распределения яркости в пол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яркость светового изобр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ый уровень пульсации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хим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двуокиси углерода, озона, аммиака, фенола, формальдегида и полихлорированных бифени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сихофиз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з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яжение вни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ллекту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оциональны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ительные статические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отонность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ольшой объем информации, обрабатываемой в единицу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циональная организац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иологическ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ое содержание в воздухе рабочей зоны микроорг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работам контент-менеджером допуск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не моложе 18 лет, прошедшие обязательный при приеме на работу и ежегодные медицинские освидетельствования на предмет пригодности дл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вводный инструктаж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обучение безопасным приемам и методам труда по программе, утвержденной руководителем предприятия (работодателем), разработанной на основе Типовой программы, и прошедшие проверку знаний, в том числе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курс обучения на персональном компьютере с использованием конкретного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шедшие инструктаж по охране труда на конкретном рабочем месте по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тент-менеджер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;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контент-менедж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еть и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подключения оборудования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реть специальной салфеткой поверхность э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искет в дисководах процессора персонального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правильность установки стола, стула, подставки для ног, пюпитра,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включении компьютера соблюдать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ент-менеджер во время рабо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ту работу, которая ему была поручена и по которой он был проинструктиров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рабочего дня содержать в порядке и чистот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открытыми все вентиляционные отверстия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екращения работы на некоторое время корректно закрыть все активные за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анитарные нормы и соблюдать режимы работы и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эксплуатации вычислительной техники в соответствии с инструкциями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асстояние от глаз до экрана в пределах 60 - 80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ент-менеджеру во время работы запрещается: прикасаться к задней панели системного блока (процессора) при включенном питании; переключать разъемы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-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ент-менедж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сех случаях обнаружения обрыва проводов питания, неисправности заземления и других повреждений электрооборудования, появления запаха гари немедленно отключить питание и сообщить об аварийной ситуации руководителю и дежурному электр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юбых случаях сбоя в работе технического оборудования или программного обеспечения немедленно вызвать представителя инженерно-технической службы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явления рези в глазах, резком ухудшении видимости,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горании оборудования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 рабо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СЛЕ ОКОНЧАН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окончании работ контент-менеджер обязан соблюдать следующую последовательность выключения вычислительной тех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закрытие всех актив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парковку считывающей головки жесткого диска (если не предусмотрена автоматическая парковка гол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, что в дисководах нет диск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системного блока (процесс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лючить питание всех периферий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блок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работ контент-менеджер обязан осмотреть и привести в порядок рабочее место, повесить халат в шкаф и вымыть с мылом руки и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7</Characters>
  <CharactersWithSpaces>7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Касенов Е.Б.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контент-менеджера (редактора сай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