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нструкций по охране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ОНТРОЛЕРА ГАЗОВ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контролером допускаются лица не моложе 18 лет, не имеющие медицинских противопоказаний и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ение по охране труда, безопасным приемам выполнения работ и методам оказания первой помощи пострадавшему при несчастных случаях на производстве, вводный и первичный инструктаж по охране труда на рабочем месте, стажировку на рабочем месте и проверку знаний требований охраны труда, безопасных методов и приемов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ые и периодические медицинские осмо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передвижении по территории и производственным помещениям организации, при выполнении работ в условиях уличного движения и при использовании переносных лестниц, стремянок следует выполнять требования охраны труда, изложенные в настоящей Инструкции и в инструкц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одов-изготовителей по эксплуатации применяемых подмостей, грузоподъемных механизмов и друг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азанию первой помощи пострадавшему при несчас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тролеру после прохождения первичного инструктажа на рабочем месте и проверки знаний следует в течение 3 - 14 смен (в зависимости от стажа, опыта и характера работы) выполнять работу под наблюдением мастера или бригадира, после чего оформляется его допуск к самостоятель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нтролеру, не прошедшему своевременно повторный инструктаж по охране труда (не реже 1 раза в 3 месяца) и ежегодную проверку знаний по охране труда, не разрешается приступать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 время нахождения на территории организации, в производственных и бытовых помещениях, на участках работ и рабочих местах работникам необходимо соблюдать режим труда и отдыха, правила внутреннего трудового распорядка, утвержденные руководством организации. Продолжительность рабочего времени контролера не должна превышать 40 часов в неделю. Продолжительность ежедневной работы (смены) определяется правилами внутреннего трудового распорядка или графиком сменности, утверждаемым руководств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 посторонних лиц, а также употребление спиртных напитков на территории организации и на рабочих местах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роцессе выполнения работ на контролера могут воздействовать опасные и вредные производственные факторы, в том числе: движущееся и вращающееся оборудование, инструмент, приспособления; сжатый воздух; транспортные средства; горячая вода; загазованность помещения рабочей зоны; недостаточная освещенность рабочей зоны; повышенная или пониженная температура воздуха рабочей зоны или поверхности оборудования, инструмента; пожар; взрыв; падение человека и предметов с высоты, дикие живот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и возникновения фа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ое газовое оборудование или неправильная его эксплуа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ый или не по назначению примененный инструмент, приспособления, оснастка,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дение предмета, обрушение гру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рые кромки, заусенцы и шероховатости на поверхности оборудования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ический 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ижущиеся машины и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довлетворительное содержание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ечка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фа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падание сжиженного газа на открытые участки тела вызывает обмор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газа в воздухе уменьшает содержание в нем кислорода, что приводит к обморочному состоя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неисправного инструмента, приспособлений, а также несоблюдение требований безопасного производства работ может привести к травмированию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пожарной безопасности может привести к пожарам и взры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оответствии с Типовыми отраслевыми нормами бесплатной выдачи специальной одежды, специальной обуви и других средств индивидуальной защиты контролеру выд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лоши резиновые - 1 пара на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авицы комбинированные - 1 пара на 2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огаз - д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онтролеру необходимо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принцип действия газового оборудования, измерительных приборов и аппаратуры, порядок и сроки их проверок, эксплуатационные требования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а установки и схему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обслуживанию газового оборудования, контрольно-измерительных приборов и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предупреждению аварий и устранению возникших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онтролеру в процессе работы запрещается пользоваться неисправным инструментом, приспособлениями, измерительными приборами, оборудованием, а также приборами и оборудованием, обращению с которыми он не обу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осле выполнения работ контролеру необходимо осмотреть рабочее место и убедиться в том, что весь инструмент, обтирочный материал и другие посторонние предметы уб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Для обслуживания высоко расположенного газового оборудования, измерительных приборов и аппаратуры необходимо применять специальные лестницы и площадки. Лестницы необходимо устанавливать под углом не более 50° к вертик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Контролеру следует работать в специальной одежде и в случае необходимости использовать другие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При обслуживании газового оборудования, измерительных приборов и аппаратуры использовать ветошь из чистой хлопчатобумажной тка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Контролеру необходимо уметь оказывать первую помощь пострадавш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Контролеру не разрешается приступать к выполнению разовых работ, не связанных с его прямыми обязанностями по специальности, без получения целевого инструк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Контролеру необходимо соблюдать правила пожарной безопасности, уметь пользовать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Контролеру во время работы следует быть внимательным, не отвлекаться на посторонние дела и раз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 В случае обнаружения неисправного оборудования, приспособлений, оснастки, инструмента, других нарушений требований охраны труда, которые не могут быть устранены собственными силами, и возникновения угрозы здоровью, личной или коллективной безопасности контролеру следует сообщить руководству. Не приступать к работе до устранения выявленны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9. Заметив нарушение требований охраны труда другим работником, контролеру следует предупредить его о необходимости их со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0. Если произошел несчастный случай, очевидцем которого стал контролер, ему следует прекратить работу, немедленно вывести или вынести пострадавшего из опасной зоны, оказать пострадавшему первую помощь, вызвать врача, помочь организовать доставку пострадавшего в ближайшее медицинское учреждение, сообщить руководству организации. При расследовании обстоятельств и причин несчастного случая работнику следует сообщить комиссии известные ему сведения о происшедшем несчас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1. Если несчастный случай произошел с самим контролером, ему следует прекратить работу, по возможности обратиться в медицинское учреждение, сообщить о случившемся руководству организации или попросить сделать это кого-либо из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2. Контролеру необходимо соблюдать правила личной гигиены, перед приемом пищи мыть руки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3. Работник, виновный в нарушении инструкций по охране труда, несет ответственность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ОХРАНЫ ТРУДА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контролер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наличие и исправность средств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еть и подготовить свое рабочее место, убрать все лишние предметы, не загромождая при этом про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ле получения задания у непосредственного руководителя работ контролеру следует проверить рабочее место и подходы к нему на соответствие требованиям охраны труда, наличие и исправность оборудования, приспособлений,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еру не следует приступать к работе при наличии следующих нарушений требований охраны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ости, указанной в инструкции завода-изготовителя по эксплуатации газового оборудования, при которой не допускается его приме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своевременном проведении очередных испытаний (технического освидетельствования) газов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исправном состоянии измерительных приборов, инструментов,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паха газ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остаточной освещенности рабочего места и подходов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ОХРАНЫ ТРУДА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выполнения работы контролер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ь за работой газового оборудования, аппаратуры и показаниям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ть спецодежду, спецобувь и другие средства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ть внимательным при следовании вдоль дорог, на улицах городов и других населенных пун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го выполнять в установленные сроки приказы и распоряжения руководства предприятия, должностных лиц, ответственных за осуществление производственного контроля, а также предписания представителей органов государствен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ер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ать работу при появлении запаха газ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ть газовое оборудование, контрольно-измерительные приборы, в том числе чистить, регулировать или смазывать отдельные их части, при наличии давления в системе газ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ремонт газового оборудования, контрольно-измерительных приборов 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ОХРАНЫ ТРУДА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бнаружении запаха газа на рабочем месте, неисправностей газового оборудования, инструментов и приспособлений, контрольно-измерительных приборов и аппаратуры контролеру следует прекратить работу и сообщить о них непосредственному руководителю работ и работнику, ответственному за осуществление производств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появлении очага возгорания необходимо прекратить работу и немедленно приступить к тушению пожара подручными средствами пожаротушения. При невозможности выполнить это собственными силами контролеру следует в установленном порядке вызвать пожарную команду и сообщить непосредственному руководителю или руководств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 каждом несчастном случае, очевидцем которого стал контролер, ему необходимо немедленно сообщить непосредственному руководителю, а пострадавшему оказать первую доврачебную помощь, вызвать врача, помочь доставить пострадавшего в здравпункт или ближайшее медицинск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несчастный случай произошел с самим контролером, ему следует прекратить работу, по возможности обратиться в здравпункт, сообщить о случившемся происшествии непосредственному руководителю либо руководству организации или попросить сделать это кого-либо из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аждому работнику необходимо уметь оказывать первую помощь пострадавш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шибах обеспечить полный покой, положить холод на ушибленное место; при ушибе живота не давать пострадавшему п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ровотечении приподнять конечность, наложить давящую повязку, жгут; летом жгут оставляют на 1,5 часа, а зимой - на 1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ломе наложить 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ермических и электрических ожогах обожженное место закрыть стерильной повязкой; во избежание заражения нельзя касаться руками обожженных участков кожи и смазывать их мазями, жирам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падании кислоты или щелочи на открытые участки тела немедленно промыть их нейтрализующим раствором, а затем холодной водой с мылом; при попадании щелочи - раствором борной кисл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падании кислоты и щелочи в глаза немедленно промыть их нейтрализующим раствором и обратиться в здравпункт или к вр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сех отравлениях немедленно вынести или вывести пострадавшего из зоны отравления, расстегнуть одежду, стесняющую дыхание, обеспечить приток свежего воздуха, уложить его, приподнять ноги, укрыть потеплее, дать понюхать нашатырный спирт и немедленно транспортировать пострадавшего в лечеб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ражении электрическим током пострадавшего освободить от действия тока, при необходимости провести искусственное дыхание или закрытый массаж серд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ить пострадавшего можно только при удовлетворительном дыхании и устойчивом пуль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ОХРАНЫ ТРУДА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возвращении в организацию после выполнения задания приборы, инструмент, материалы, приспособления, оборудование и средства защиты убрать в предназначенное для их хранения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о всех нарушениях требований охраны труда, обнаруженных во время работы, а также случаях травмирования работников на производстве доложить руководств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Тщательно вымыть с мылом руки и лицо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4</Words>
  <Characters>12202</Characters>
  <CharactersWithSpaces>10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контролера газов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