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борной первичной      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(иной       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аботникам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          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___ г.       "___"__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орректировщика ва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в соответствии с Межотраслевыми правилами по охране труда при нанесении металлопокрытий. ПОТ Р М-018-2001, утвержденными Постановлением Минтруда РФ от 26.07.2001 N 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корректировщика ванн разработана с учетом условий работы в конкретной организации - ______________________ (наименование организации-работ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ам по приготовлению растворов и электролитов допускаются лица не моложе 18 лет, прошедшие предварительный (при поступлении на работу), а затем периодический медицинский осмотр согласно действующему законодательству РФ; прошедшие специальное обучение и инструктаж по безопасным методам работы и обеспеченные соответствующими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защиты работников от опасных и вредных производственных факторов работодатель своевременно обеспечивает их специальной одеждой, специальной обувью и другими средствами индивидуальной защиты не ниже установленных норм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 N 290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и, занятые приготовлением электролитов и растворов кислот и щелочей, применяют специальную одежду, специальную обувь, рукавицы, прорезиненный фартук, защитные очки. При работах с концентрированными кислотами, хромовыми и фтористоводородными электролитами работники дополнительно пользуются противогазом или фильтрующим респи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работах с веществами и растворами, вызывающими раздражение кожи и слизистой оболочки носа, работники должны пользоваться профилактическими пастами или маз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ющим на ваннах с электролитами, растворами, содержащими вещества 1 и 2 класса опасности, не допускается выходить в специальной одежде из рабочего помещения, хранить специальную одежду, специальную обувь и другие средства индивидуальной защиты вместе с личной одеж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и, пользующиеся средствами индивидуальной защиты, должны быть обучены правилам пользования этими средствами и способам проверки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хе должны быть аптечки, укомплектованные необходимыми медикаментами и перевязочными материалами. Вблизи рабочих мест должны всегда находиться емкости с 3-процентным раствором борной кислоты для нейтрализации щелочи и 3-процентным раствором питьевой соды для нейтрализации кисл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се работники должны уметь оказывать первую помощь пострадавшим при отравлении и ожогах кислотой, щелочью и другими химическими веществами, а также при поражениях электрическим током. Правила оказания первой помощи должны быть вывешены в цехе на вид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ПРОИЗВОДСТВЕННЫМ ЗДАНИЯМ И ПОМЕЩ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изводственные здания и помещения, в которых располагаются производственные цехи и участки, должны отвечать требованиям соответствующих государственных стандартов системы безопасности труда (ССБТ), строительных норм и правил (СНиП), санитарных норм (СН), санитарных правил (СП), санитарных правил и норм (СанПиН), Правил пожарной безопасности в РФ и других действующи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ещения, предназначенные для розлива кислот и щелочей, должны быть изолированы от помещений, в которых они хран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роизводственные помещения должны иметь средства пожаротушения и, в необходимых случаях,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производственных помещениях должны быть предусмотрены безопасные проходы и проезды для движения людей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ены и внутренние конструкции производственных помещений должны быть покрыты химически стойкими красками или керамическими плитками до высоты не менее 2 м, защищающими их от воздействия химическ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ы проездов, проходов, участков складирования деталей и изделий должны иметь прочное и твердое покрытие, а также достаточный уклон в сторону сливных трапов для отвода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се углубления в полах (приямки, траншеи и прочие) должны быть закрыты прочными перекрытиями. Прочность перекрытий должна соответствовать требуемой условиями производства нагру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лы, лестницы и межэтажные перекрытия производственных зданий не реже одного раза в год подлежат техническому освидетельствованию для проверки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а полу по всему периметру ванн у рабочих мест должны быть уложены деревянные реш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ткрытые канавы, траншеи и другие углубления в полу, а также площадки, выступающие над уровнем пола более чем на 300 мм, должны быть ограждены перилами высотой не менее 1,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зрывопожароопасные участки должны отделяться от других участков стенами из материалов, имеющих предел огнестойкости не менее 0,75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анитарно-бытовые помещения цехов и участков нанесения металлопокрытий должны отвечать требованиям СНиП 2.09.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остав бытовых помещений цехов и участков нанесения металлопокрытий (гардеробные, душевые, умывальники и т.п.) должен отвечать требованиям СНиП 2.09.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ки, в которых проводятся работы с цианистыми солями, должны сообщаться с изолированными санитарно-бытовыми помещениями. Умывальники в этих помещениях должны быть оборудованы педальными пусковы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 помещениях, где хранятся и проводятся работы с агрессивными жидкостями, должны быть специальные гидранты и другие устройства, удобные для промывания глаз и кожного покрова тела, находящиеся в местах, обеспечивающих пользование ими не позднее чем через 6 - 12 секунд после поражения. Устройства должны содержаться в чистоте, иметь установку для ополаскивания стаканов и сливные рако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Не допускается устройство питьевых фонтанчиков или оборудование пунктов питьевой воды в местах хранения и применения химическ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ентиляция и отоп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1. При проектировании, устройстве и эксплуатации вентиляционных установок, систем отопления и кондиционирования воздуха должны выполняться требования СНиП 2.04.05, ГОСТ 12.4.0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2. Вентиляционное оборудование, трубопроводы и воздуховоды, размещаемые в помещениях с агрессивной средой или предназначенные для транспортировки воздуха с агрессивными газами, парами и пылью, должны изготовляться из антикоррозионных материалов или должны быть защищены соответствующими покры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3. Местные отсосы, удаляющие вредные вещества от производственного оборудования, следует блокировать с включением этого оборудования для исключения его работы при выключен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4. Естественную вентиляцию (аэрацию) производственных помещений следует производить путем открывания окон и светоаэрационных фонарей. Светоаэрационные фонари должны иметь приспособления для дистанционного открывания фрамуг и рам с пунк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5. Агрегаты вытяжной и приточной вентиляции следует устанавливать в отдельных звукоизолирован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6. Воздух, удаляемый вытяжными установками из производственных помещений и от оборудования, содержащий токсичные газы и пыль, должен перед выбросом в атмосферу проходить очистку через фильтры-уловители в соответствии с требованиями СНиП 2.04.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7. Рециркуляция воздуха в производственных помещения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8. Колокольные ванны для металлопокрытий должны быть оборудованы подковообразными бортовыми отсосами с вертикальной щелью, расположенной в верхней открытой части кол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9. Вентиляция от ванн с цианистыми электролитами должна быть самостоятельной, подключать к ней другие вентиляционные системы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10. Для предохранения вентиляционных систем от коррозии и разрушения внутренние части вентиляторов, металлических бортовых отсосов, воздуховодов необходимо защищать химически стойкими покры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св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1 Естественное и искусственное освещение в производственных помещениях должно соответствовать требованиям СНиП 23-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2. Лампы накаливания и люминесцентные лампы должны быть заключены в арм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3. Освещенность рабочих поверхностей должна составлять не менее 200 лк, пола - не менее 150 лк; освещенность проходов должна составлять 25% от освещенности, создаваемой на рабочих местах светильниками общего освещения, но не менее 75 лк - при люминесцентных лампах и 30 лк - при лампах накал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4. Для освещения помещений, в которых проводятся работы с применением органических растворителей, необходимо устанавливать взрывобезопасные свети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Водоснабжение и производственная канал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1. Водоснабжение и канализация производственных и других помещений должны быть выполнены в соответствии с требованиями СНиП 2.04.02 и СНиП 2.04.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2. Все помещения должны быть обеспечены водой для производственных и хозяйственных нужд и питья, а также для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3. В цехах и на участках, а также в помещениях, в которых производится хранение и розлив кислоты и других агрессивных жидкостей, должны быть установлены через каждые 25 м на видных местах краны-гидранты для промывки глаз, лица, рук при попадании на них кислот и других агрессив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4. Внутренние противопожарные водопроводы и пожарные гидранты необходимо устанавливать в соответствии с действующими требованиям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5. Цехи и участки нанесения металлопокрытий должны быть обеспечены раздельными системами канал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вода кислых и щелочных сточных вод, содержащих ионы тяжел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вода сточных вод, содержащих соли шестивалентного хр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вода сточных вод, содержащих фтор-и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6. Материал, используемый в канализационных трубопроводах, должен быть стойким не только к сточным жидкостям, но и к выделяющимся газам. Трубопроводы для кислых растворов должны быть изготовлены из кислотоупорных материалов, а для цианисто-щелочных растворов - из стали или чуг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7. Промывочные сточные воды перед спуском в канализацию необходимо подвергать нейтрализации, освобождать от ионов тяжелых металлов и обезвреживать содержащиеся в них вред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К ПРОИЗВОДСТВЕННОМУ ОБОРУД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одственное оборудование для технологических процессов должно соответствовать требованиям Межотраслевых правил по охране труда при нанесении металлопокрытий ПОТ Р М-018-2001, Правил устройства электроустановок, ГОСТ 12.1.19, ГОСТ 12.1.030, ГОСТ 12.2.003, ГОСТ 12.2.007.0, ГОСТ 12.2.049, ГОСТ 12.2.064 и других государственных стандартов, устанавливающих требования к отдельным вида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складах кислот, в цехах и на участках для приготовления, очистки и нейтрализации растворов, в насосной, в цехах и на участках нанесения металлопокрытий следует пользоваться электродвигателями, защищенными стойкой изоляцией от вредного воздействия химикатов и вла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земление или зануление должно выполняться и эксплуатироваться в соответствии с требованиями Правил устройства электр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усковые устройства электрооборудования должны быть мгновен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учки, рукоятки, маховики пусковых устройств электрооборудования должны быть сделаны из изолирую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ружная электропроводка производственного оборудования должна быть защищена от механических повреждений и химическ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производственных помещениях, а также в помещениях для хранения и розлива кислот силовые электромагистрали необходимо прокладывать сверху. В исключительных случаях при прокладке магистралей на полу кабель или электрические провода должны быть заключены в герметически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ля предупреждения работников о возможности поражения электрическим током на участках нанесения металлопокрытий должны быть вывешены предупредительные надписи, плакаты и знаки, а на полу положены деревянные решетки, покрытые резиновыми ковр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оизводственное оборудование и оградительные устройства должны окрашиваться согласно указаниям по проектированию цветовой отделки интерьеров производственных зданий промышленных организаций и ГОСТ 12.4.0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оизводственное оборудование и коммуникации, работающие в условиях интенсивной коррозии, должны подвергаться контролю величины износа стенок. Периодичность этого контроля должна устанавливаться в соответствии с графиком, утвержденным в установленном порядке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Температура поверхностей производственного оборудования и оградительных устройств не должна превышать температуры, указанной в их технических паспортах и соответствующих санитарных прави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Интенсивность теплового облучения на рабочих местах не должна превышать нормативов, установленных ГОСТ 12.1.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Механизмы управления и обслуживания ванн следует располагать таким образом, чтобы работники не подвергались воздействию высокой температуры и вредны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уск в эксплуатацию производственного оборудования должен производиться после составления акта приемки, подписанного представителем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Баки, сборники и мерники для растворения кислот, щелочей, солей и нейтрализации растворов должны быть снабжены крышками, вытяжной вентиляцией, измерителями уровня и переливны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Насосы для перекачки кислот, щелочей и других агрессивных жидкостей должны автоматически отключаться после наполнения 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Смотровые стекла производственного оборудования и приборов должны быть химически стойкими и защищены металлическими реш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ульт пуска управления конвейером должен располагаться в месте, удобном для наблюдения за работой всей транспортной линии. Остановка конвейера должна быть предусмотрена на каждом рабочем участке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Для переходов через конвейеры должны быть установлены переходные площадки со сплошными настилами и двухсторонними перилами высотой не менее 1 м. На линиях непрерывного травления и оксидирования переходные мостики должны сооружаться через каждые 20 - 2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Линии непрерывного травления и оксидирования ленточного материала должны быть оборудованы сигнализирующими устройствами, указывающими на отклонение ленты от нормального положения в растворе, и приспособлениями, регулирующими ее нат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Все движущие части производственного оборудования, расположенные на высоте менее 3 м от пола, должны быть ограждены защитными устройствами в соответствии с ГОСТ 12.2.062. Защитные устройства должны проверяться работниками перед каждой сменой, о чем должна быть сделана запись в журнале приема и сдачи с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еред очисткой, смазкой и ремонтом производственного оборудования, механизмов транспортных средств необходимо отключать электропитание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Ванны для химической и электрохимической обработки металла должны быть оборудованы бортовыми отсосами. Местная вытяжная вентиляция на ваннах, работающих с повышенной температурой, должна включаться с началом подогрева ванн, а выключаться после полного охл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Ванны, в которых находятся вещества 1, 2 класса опасности, а также растворы, при работе сопровождаемые образованием тумана с высокой концентрацией паров кислот и щелочей, должны быть оборудованы крышками и заливочными приспособлениями. Подогрев растворов необходимо регулировать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Травильный раствор в установке большой емкости следует подогревать при помощи кислотоупорных теплообменников, а перемешивать механическими мешал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Для постоянной и периодической фильтрации растворов должны применяться передвижные фильтр-прессы или ванны с фильтр-пр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готовление растворов и электролитов производится под руководством мастера в отдельных, специально оборудованных помещениях по наряду - допуску на работы повышенн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риготовлении раствора из смеси кислот следует вводить кислоты в порядке возрастания их плотности. Разбавляя кислоты, необходимо вливать их только в холодную воду тонкой струей и одновременно перемеш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дкие щелочи должны растворяться небольшими порциями при непрерывном перемешивании во избежание выбрасывания раствора. Добавление в раствор щелочи должно производиться с помощью приспособлений, медленно погружаемых в воду. Добавление воды в ванну с водным раствором едкого натрия допускается только в холодный раствор во избежание выплескивания раствора из ва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творение твердых химических веществ необходимо производить в сосудах, изготовленных из химически стойких материалов, в специально оборудован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грузка в ванны сосудов с твердыми химическими веществами общей массой более 20 кг должна производиться с помощью грузоподъем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полнение водой ванн, имеющих температуру свыше 100 град. C, должно производиться небольшой струей, регулируемой вентилем. Ванна при этом должна быть закр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творение щелочи и цианистых солей при массовом и крупносерийном производстве необходимо производить в механизирован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скрытие барабанов, заполненных твердыми химическими веществами, если невозможно механизировать процесс, необходимо производить с помощью специального ножа. Применять для этих целей ударный инструмент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крытие барабанов с хромовым ангидридом должно производиться медными или латунными инструментами. Работники должны при этом применять средства защиты глаз, рук и органов дых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скрытие тары с вредными химическими веществами производится только под местной вытяжной венти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вешивание цианистых соединений производится только в вытяжном шкафу изолированного помещения при включенной вытяжной вентиляции данного помещения. Работа выполняется в резиновых перчатках, противогазе и спецодежде. Получение и расходование цианистых солей необходимо отмечать в журнале учета, находящемся у работника, ответственного за хранение и отпуск 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Цианистые растворы приготовляются только в специально выделенном и оборудованном помещении. Эти помещения оснащаются емкостями со специальными растворами для обезвреживания случайных выплесков, аптечками с медикаментами для оказания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робление каустика должно быть механизировано и выполняться в закрытых камерах или шкафах. Допускается дробление каустика путем расплавления его паром в специаль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Не допускается контакт хромового ангидрида с уксусной кислотой, спиртом, керосином и другими горючими жидк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астворение хромового ангидрида необходимо производить в шланговом противогазе или фильтрующем респираторе с коробками, обеспечивающими полную очистку воздуха, подаваемого в зону дыха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Заполнение ванн кислотами и жидкими щелочами производится при помощи сифонов с плотными кранами. Процессы заполнения ванн большого объема агрессивными жидкостями, а также перекачка растворов из ванн осуществляются специальными кислотоупорными нас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ереливание кислоты или щелочи в ванны ручным способом допускается в исключительных случаях только с помощью специальных приспособлений, обеспечивающих безопасную установку бутыли, предупреждающих расплескивание жидкости и устраняющих выделение п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Раствор электролита перед добавлением щелочи в ванну оксидирования должен быть охлажден до температуры не выше 100 град. C; расплав - до отверд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Для предупреждения выброса раствора из ванн оксидирования во время корректировки растворов и наполнения ванн должны применяться специальные приспособления (перфорированные ведра для растворения щелочи, трубки для подачи горячей воды, доходящие до дна ва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При приготовлении борфтористоводородного электролита во избежание выплескивания раствора необходимо добавлять в ванну борную кислоту, а затем углекислый свинец, смешанный с водой (в виде кашицы), небольшими порциями; емкость ванны должна быть в 3 - 4 раза больше рассчитанного объема борфтористоводородной кислоты; ванна должна иметь водяное охл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Для уменьшения воздействия на работников выделений вредных паров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створы для травления вводить пенообразователи или ингибиторы т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электролиты хромирования вводить добавки поверхностно активных веществ (ПА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На участках работ, где применяется азотная кислота, не должно быть горючих веществ, материалов и отходов (стружка, опил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По окончании работы все приспособления и инструменты должны быть промыты и обезвре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Слив электролитов, растворов и воды из ванн должен производиться закрытым способом. При этом должна быть исключена возможность смешения в канализационной сети разных веществ, образующих при этом токсичные газы, пары или плотные осадки, а также самовозгорание и взрыв при смешении с водой или другими химическ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Электролиты, растворы, вода и другие жидкости перед спуском их из ванн в канализацию должны самотеком поступать в специальные отстойники или очистные сооружения для прохождения соответствующей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Отработанные электролиты перед спуском в сточные воды должны быть нейтрализованы. Шлам, содержащий токсичные вещества, должен подвергаться обезвреживанию. Полнота нейтрализации и обезвреживания должна быть подтверждена результатам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борку рабочих мест, проездов и проходов следует производить в течение всего рабочего дня и после смены мокрым способом с применением нейтрализующи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ку стен помещений необходимо производить безпыльным способом не реже одного раза в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ЗА НАРУШЕНИЕ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за состояние охраны труда в организации несет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а, виновные в нарушении законодательства об охране труда, привлекаются к ответствен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 РАЗРАБОТ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(визы заинтересованны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4</Words>
  <Characters>22294</Characters>
  <CharactersWithSpaces>19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ЗАО «Юринформ В»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корректировщика ва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