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крутильщика шну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а, энергетика, заместителя руководителя по качеств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крутильщика шнуров при выполнении им работ согласно профессии и квалификации с учетом условий его работы в конкретной организации -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в качестве крутильщика шнуров допускаются лица не моложе 18 лет, прошедшие при поступлении на работу предварительный медицинский осмотр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 целевой инструкт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рутильщик шнуров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йти проверку знаний по правилам устройства и безопасной эксплуатации грузоподъемных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санитарный медицинский осмо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ту работу, которая входит в его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безопасные метод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ребования запрещающих, предупреждающих, указательных и предписывающих знаков и надписей, а также сигналов, подаваемых составителями поездов, водителями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предельно внимательным в местах движения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рутильщик шнур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ие на человека опасных и вредных производственных факторов, возникающих во врем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е устройств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роизводственной санитарии, электробезопасност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расположения апте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средств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техники безопасности и пром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о время работы на крутильщика шнуров могут воздействовать следующие опас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подвиж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ш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транспортные средства, механизмы, подвижной со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очная освещенность в темное время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рутильщик шнуров должен использовать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рутильщик шнуров должен выполнять следующие требования пожарно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ь только в отведенны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дходить с открытым огнем к газосварочному аппарату, газовым баллонам ЛВЖ, ГЖ и емкостям с пропиточным мас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касаться к кислородным баллонам руками, загрязненными мас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и уметь пользоваться первичными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За невыполнение требований безопасности, изложенных в настоящей инструкции, крутильщик шнуров несет ответственность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крутильщик шнуров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ть полагающуюся по нормам спецодежду и спецобувь, привести их в поря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ить свободные концы одежды так, чтобы они не свис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ить последовательность выполнения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еть свое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ить в работу систему венти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ограждений и предохранитель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и исправность инструмента (ножни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исправность трапов, мостиков, обеспечить их надежную устан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надежности освещенности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исправности оборудования и его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ыть внимательным во врем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мену шпуль и ликвидацию обрывов нити основы и оплетки производить только при выключенном электродвигателе, после полного останова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мену катушек на шпулярнике, расположенном в верхней части машины, производить с особой осторожностью при полном останов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еред пуском машины заработку первых рядов переплетения производить вручную вращением махов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о время работы машины запрещается передавать что-либо через машину, наклоняясь близко к ней, а также касаться движущихся частей машины до полного ее остан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егулярно и тщательно проводить профилактический осмотр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Снятие ограждений машин проводить только на остановленной машине и обесточенном электродвиг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ользоваться только установленными проходами. Перелезать через машины и подлезать под них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 случаях намотов тесьмы на валы устранять их только на остановленной 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 любых перерывах в работе машину отклю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о время смены бобин с трощеной пряжей и проводки нити через питающий цилиндр осторожно поднимать и опускать грузовой валик на приклон, не касаясь пальцами рук питающего цилинд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Снятие намотавшихся нитей с цилиндров грузовых валиков производить, во избежание пореза рук, специальным крючком на остановленной 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Упавшие под машину катушки и другие предметы поднимать только при остановленной 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 Рабочее место и проходы к нему следует содержать в чистоте, не допуская загромождения их запасн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Обтирочный материал необходимо складывать в металлические ящики с плотно закрывающимися крыш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Перед пуском машины в работу предупредить окружающих условным сиг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аварийной ситуации крутильщик шнуров обязан прекратить работу, немедленно сообщить мастеру и далее выполнять его кома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загорании, могущем привести к взрыву,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сообщить в пожарную охра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ликвидаци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эвакуацию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встречу пожарн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горании электрооборудования применять только углекислотные или порошковые огнетуш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овреждении изоляции электроборудования прекратить работу, поставить в известность мастера и возобновлять работу только после устранения пов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получения травмы или заболевании крутильщик шнуров должен прекратить работу, передать обязанности другому лицу, поставить в известность мастера и обратиться в мед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ы крутильщик шнура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порядок рабочее место и устранить следы разлитого мас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жить инструмент, инвентарь в специально отведенно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рать использованный обтирочный материал в металлические ящики с плотно закрывающейся крыш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щательно убранное место сдать сменщику и сообщить ему и мастеру о замеченных во время работы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нять и поместить в место хранения спецодежду. Загрязненную спецодежду при необходимости сдать в сти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окончания работы руки и лицо вымыть теплой водой с мылом, по возможности принять душ. Применять для мытья химические веществ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2</Words>
  <Characters>9376</Characters>
  <CharactersWithSpaces>7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крутильщика шну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