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узнеца и молотобойца на ручных поков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узнеца и молотобойца на ручных поковках при выполнении ими работ согласно профессии и квалификации с учетом условий их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кузнецом и молотобойцем на ручных поковках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знец и молотобоец должны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оборудовани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знец и молотобоец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узнец и молотобоец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расположение медицинской аптечки для оказания первой (доврачебной) помощи, первичных средств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вышестояще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знец и молотобоец должны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обнаружении неисправностей оборудования, приспособлений, инструментов и других недостатках или опасностях на рабочем месте немедленно остановить работу. Доложить вышестоящему начальству. Принять меры к устранению неисправностей. Работу продолжать только после устран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оборудование, выключить электропит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счастном случае оказать пострадавшему первую (доврачебную) помощь, немедленно сообщить о случившемся вышестоящему начальству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температура рабоч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части, отлетающие частицы раскаленного металла и ока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 и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ымл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, перепад темпера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асность поражения электро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узнец и молотобоец должны быть обеспечены спецодеждой,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 Заправи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ий инструмент, инвентарь, осмотреть рабочее место и проверить незагроможденность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достаточность освещения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чистить рабочее место и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ужно опробовать наковальню на звук ударом молотка, если она целая, удар молотка дает звонкий и чистый зв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ть можно только исправ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валда или молоток должны быть насажены на рукоятку овального сечения, расклиненную металлическим завершенным клином и изготовленную из твердых и вязких пород дерева (рябина, вяз и т.п.), боек молотка должен иметь ровную, всегда выпуклую поверхность, не работай кувалдой или молотком со сбитым бойком, имеющим трещину и насаженным на рукоятку из мягких пород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убило, оправки, гладилки и другие инструменты не должны иметь косых, сбитых и расклепанных затыл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йте клещи, соответствующие величине наковальни, а губки - ее форме к круглой заготовке губки клещей должны быть пригнаны так, чтобы они захватывали ее во всех точках; для захвата квадратных заготовок клещи должны иметь загнутые губки, проверяйте состояние кузнеч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обрабатывайте металл на мокрой наковальне и не подогретым инструментом, испачканным нефтепродуктами, смолой или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прикасайтесь к горячему металлу даже в рукав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во время работы отлетают искры, осколки и окалина, пользутесь защитными о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 допускайте к самостоятельной ковке посторонн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ледите за исправным действием горнов,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отвлекайтесь от работы посторонними раз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давайте команду громко, ясно, отчетливо: Сила удара - "Бей слегка, бей сильно!" Количество ударов: "Бей раз, бей до конца, 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ботая на наковальне, держите рукоятки ручного инструмента сбоку от своего туловища так, чтобы не было отдачи от ударов в живот или гру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е показывайте молотобойцу удар рукой, а пользуйтесь для этого находящимся у вас в руках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работе кувалдой не разрешайте молотобойцу становиться против себя, сами стойте всегда справа, чтобы сорвавшаяся кувалда не могла нанести травмирующий уд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Инструмент для работы готовьте заранее, в случаях его ненадобности убирайте в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разрубке и обрубке горячего металла кузнечным топором и зубилом сами не стойте и не позволяйте стоять другим в том направлении, куда могут отлететь отрубленные куски, в необходимых случаях ставьте оградительные щиты, последние удары наносите осторожно и не с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Не разбрасывайте горячих поковок и обрубок по кузнице, а складывайте их в стеллажи и железные ящики, не загромождайте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Не сметайте с наковальни окалину и обрубки рукой или рукавицей, пользуйтесь для этого короткой метлой или металлической ще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С нагретых поковок окалину удаляйте металлической щеткой, или скребком, или легкими ударами мол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Не кладите на наковальню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ри охлаждении металла ниже поковочной тары ковку необходимо прек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Не разрешайте подручному становиться против направления удара молотобойца, а также сзади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Чрезмерно нагревшийся ручной инструмент периодически охлаждайте в баке с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ботая кувалдой, убедитесь в том, что по близости нет людей и что вы не заденете их при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Кузнец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к работе других лиц, не имеющих на это соответствующ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неисправным инструментом и без защитных очков, рукав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лучении термического ожо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ть место ожога, оказать первую помощь, обратиться в медпун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бежать в горящей одежде, так как ветер, раздувая пламя, увеличит и усилит ож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казании помощи пострадавшему во избежание заражения нельзя касаться обожженных участков кожи или смазывать мазями, жирами, маслами, присыпать питьевой содой, крахмалом. Нельзя вскрывать пузыри, удалять приставшую к обожженному месту мастику, канифоль, т.к. удаляя их, легко можно содрать обожженную кожу и тем самым создать благоприятные условия для заражения 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ожара сообщите в пожарную охрану, начальнику цеха, дайте сигнал пожарной тревоги и приступите к его тушению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ерите ручной инструмент и приспособления и отнесите их в установленное (отведенное) место. Неисправный инструмент сдайте в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кладывайте поковки и заготовки в штабеля, на стеллажи или металлические я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едите в надлежащий порядок рабочее место, удалите обрезки, ока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окончании работы снимите и уберите спецодежду, вымойте руки теплой водой, примите душ. Не используйте для отмывания технические жидкости (бензин, растворитель, кислота, щелоч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6</Characters>
  <CharactersWithSpaces>9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узнеца и молотобойца на ручных пок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